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UCHWAŁA  NR  ...................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rotoszyński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>Na podstawie art. 18 ust. 1 ustawy z dnia 8 marca 1990 r. o samorządzie gminnym (Dz.U. z 2013 r.,  poz. 594  z późn.  zm.)  w związku z  art. 91 i art. 92 ust. 2 ustawy z dnia 5 czerwca 1998 r. o samorządzie powiatowym (Dz. U. z  2013 r., poz. 595  z późn. zm.) oraz art. 5 ust. 1 pkt 10  i art. 46 ustawy z dnia 13 listopada 2003 r. o dochodach jednostek samorządu terytorialnego  (Dz. U. z  2014 r., poz. 1115  z późn. zm.) uchwala się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 Wyraża się zgodę na zawarcie porozumienia z Powiatem Krotoszyńskim w przedmiocie</w:t>
        <w:br/>
        <w:t xml:space="preserve">     przyjęcia  do prowadzenia  zadania  polegającego na  wydawaniu  przez  Zespoły  Orzekające</w:t>
      </w:r>
    </w:p>
    <w:p>
      <w:pPr>
        <w:pStyle w:val="TextBody"/>
        <w:ind w:left="300" w:hanging="0"/>
        <w:jc w:val="both"/>
        <w:rPr>
          <w:sz w:val="24"/>
        </w:rPr>
      </w:pPr>
      <w:r>
        <w:rPr>
          <w:sz w:val="24"/>
        </w:rPr>
        <w:t>Poradni Psychologiczno-Pedagogicznej Nr 1 w Kaliszu orzeczeń i opinii dla dzieci  niewidomych i słabo widzących, niesłyszących i słabo słyszących oraz dla dzieci                     z autyzmem  z  terenu  Powiatu  Krotoszyńskiego na okres od 1 stycznia  2015 r. do 31 sierpnia 2015 r.</w:t>
      </w:r>
    </w:p>
    <w:p>
      <w:pPr>
        <w:pStyle w:val="TextBody"/>
        <w:ind w:left="36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Szczegółowy  tryb i  warunki  przyjęcia do  prowadzenia  zadań o  których   mowa  w ust. 1     określi odrębne porozumie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 2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/>
        <w:rPr/>
      </w:pPr>
      <w:r>
        <w:rPr>
          <w:sz w:val="24"/>
          <w:szCs w:val="24"/>
        </w:rPr>
        <w:t xml:space="preserve">do  UCHWAŁY NR  ................... RADY MIEJSKIEJ KALISZA z  dnia  ...................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w sprawie zawarcia porozumienia z Powiatem Krotoszyń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rozumienie zawierane jest w celu współfinansowania zadań w zakresie jakim Poradnia realizować będzie te zadania na rzecz Powiatu Krotoszyńskiego. Rada Powiatu Krotoszyńskiego podjęła uchwałę Nr III/13/14 w dniu 30 grudnia  2014 r. w sprawie powierzenia zadania Miastu Kalisz. Poradnia Psychologiczno-Pedagogiczna Nr 1 w Kaliszu jest poradnią specjalistyczną wskazaną przez Wielkopolskiego Kuratora Oświaty do wydawania przez zespoły orzekające orzeczeń oraz opinii dla dzieci niewidomych i słabo widzących, niesłyszących i słabo słyszących oraz dla dzieci z autyzmem.</w:t>
      </w:r>
    </w:p>
    <w:p>
      <w:pPr>
        <w:pStyle w:val="Normal"/>
        <w:jc w:val="both"/>
        <w:rPr/>
      </w:pPr>
      <w:r>
        <w:rPr>
          <w:sz w:val="24"/>
          <w:szCs w:val="24"/>
        </w:rPr>
        <w:t>Zasadnym jest więc podjęcie uchwały w powyższej sprawie na okres od 1 stycznia 2015 roku do 31 sierpnia 2015 roku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2:00Z</dcterms:created>
  <dc:creator>Preinstalled User</dc:creator>
  <dc:description/>
  <cp:keywords/>
  <dc:language>en-US</dc:language>
  <cp:lastModifiedBy>EZmarzla</cp:lastModifiedBy>
  <cp:lastPrinted>2015-03-09T13:07:00Z</cp:lastPrinted>
  <dcterms:modified xsi:type="dcterms:W3CDTF">2015-03-16T13:42:00Z</dcterms:modified>
  <cp:revision>2</cp:revision>
  <dc:subject/>
  <dc:title/>
</cp:coreProperties>
</file>