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UCHWAŁA NR ……………</w:t>
      </w:r>
    </w:p>
    <w:p>
      <w:pPr>
        <w:pStyle w:val="Normal"/>
        <w:suppressAutoHyphens w:val="true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RADY MIEJSKIEJ KALISZA</w:t>
      </w:r>
    </w:p>
    <w:p>
      <w:pPr>
        <w:pStyle w:val="Normal"/>
        <w:suppressAutoHyphens w:val="tru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2832" w:firstLine="708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z dnia 26 marca 2015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w sprawie niewyrażenia zgody na wyodrębnienie w budżecie Kalisza na 2016 rok środków stanowiących fundusz sołeck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Na podstawie art. 2 ust. 1 ustawy z dnia 21 lutego 2014 r. o funduszu sołeckim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(Dz. U. z 2014 r. poz. 301) uchwala się, co następuj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§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Rada Miejska Kalisza nie wyraża zgody na wyodrębnienie w budżecie Kalisza na       2016 rok środków stanowiących fundusz sołeck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§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Wykonanie uchwały powierza się Prezydentowi Miasta Kalisza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§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Uchwała wchodzi w życie z dniem podjęc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UZASADNIE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DO UCHWAŁY NR 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RADY MIEJSKIEJ KALISZ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z dnia 26 marca 2015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w sprawie niewyrażenia zgody na wyodrębnienie w budżecie Kalisza na 2016 rok środków stanowiących fundusz sołeck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right="143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>Art. 2 ust.1 ustawy z dnia 21 lutego 2014 r. o funduszu sołeckim (Dz. U. z 2014 r. poz. 301) stanowi, że rada gminy rozstrzyga o wyodrębnieniu w budżecie gminy środków stanowiących fundusz sołecki i do dnia 31 marca roku poprzedzającego rok budżetowy, którego dotyczy jest zobowiązana do podjęcia uchwały, w której wyraża zgodę albo nie wyraża zgody na wyodrębnienie funduszu.</w:t>
      </w:r>
    </w:p>
    <w:p>
      <w:pPr>
        <w:pStyle w:val="Normal"/>
        <w:suppressAutoHyphens w:val="true"/>
        <w:spacing w:lineRule="auto" w:line="360" w:before="0" w:after="0"/>
        <w:ind w:right="143"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  <w:t xml:space="preserve">Zgodnie z powyższym Rada Miejska Kalisza niniejszą uchwałą nie wyraża zgody </w:t>
      </w:r>
    </w:p>
    <w:p>
      <w:pPr>
        <w:pStyle w:val="Normal"/>
        <w:suppressAutoHyphens w:val="true"/>
        <w:spacing w:lineRule="auto" w:line="360" w:before="0" w:after="0"/>
        <w:ind w:right="143" w:hanging="0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na wyodrębnienie w budżecie Kalisza na 2016 rok środków stanowiących fundusz sołecki.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0:00Z</dcterms:created>
  <dc:creator>EZmarzla</dc:creator>
  <dc:description/>
  <cp:keywords/>
  <dc:language>en-US</dc:language>
  <cp:lastModifiedBy>EZmarzla</cp:lastModifiedBy>
  <cp:lastPrinted>2015-03-09T10:46:00Z</cp:lastPrinted>
  <dcterms:modified xsi:type="dcterms:W3CDTF">2015-03-09T09:50:00Z</dcterms:modified>
  <cp:revision>3</cp:revision>
  <dc:subject/>
  <dc:title/>
</cp:coreProperties>
</file>