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5 roku z Państwowego Funduszu Rehabilitacji Osób Niepełnosprawny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 11 w zw. z art.91 i 92 ust. 2 ustawy z dnia 5 czerwca 1998r </w:t>
      </w:r>
    </w:p>
    <w:p>
      <w:pPr>
        <w:pStyle w:val="Normal"/>
        <w:rPr/>
      </w:pPr>
      <w:r>
        <w:rPr>
          <w:color w:val="000000"/>
        </w:rPr>
        <w:t>o samorządzie powiatowym ( Dz. U. z 2013r, poz.595 z późn.zm.) oraz w związku z art. 35a                     ust.1-3 ustawy z dnia 27 sierpnia 1997r o rehabilitacji zawodowej i społecznej oraz zatrudnianiu osób niepełnosprawnych ( Dz. U. z 2011r Nr 127, poz. 721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kreśla się wysokość środków Państwowego Funduszu Rehabilitacji Osób Niepełnosprawnych przeznaczonych w 2015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REHABILITACJI ZAWODOWEJ I SPOŁECZNEJ</w:t>
        <w:tab/>
        <w:tab/>
        <w:tab/>
        <w:t xml:space="preserve">            2 406 632 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 xml:space="preserve">                60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kładu do spółdzielni socjalnej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  </w:t>
      </w:r>
      <w:r>
        <w:rPr/>
        <w:t>230.000 zł</w:t>
      </w:r>
      <w:r>
        <w:rPr>
          <w:b/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osoby niepełnosprawnej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 xml:space="preserve">finansowanie wydatków na instrumenty lub usługi rynku pracy                             </w:t>
      </w:r>
      <w:r>
        <w:rPr/>
        <w:t>8.10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d)</w:t>
      </w:r>
      <w:r>
        <w:rPr>
          <w:color w:val="000000"/>
        </w:rPr>
        <w:t xml:space="preserve"> finansowanie kosztów szkolenia i przekwalifikowania                                           12</w:t>
      </w:r>
      <w:r>
        <w:rPr/>
        <w:t>.000 zł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awodowego osób niepełnosprawnych art. 40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</w:t>
      </w:r>
      <w:r>
        <w:rPr/>
        <w:t xml:space="preserve">      200.000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opiekunów w turnusach rehabilitacyjny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37.0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zaopatrzenia w sprzęt rehabilitacyjny oraz </w:t>
        <w:tab/>
        <w:tab/>
        <w:t xml:space="preserve">       </w:t>
      </w:r>
      <w:r>
        <w:rPr/>
        <w:t xml:space="preserve">     402.882 zł</w:t>
      </w:r>
      <w:r>
        <w:rPr>
          <w:color w:val="FF0000"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przedmioty ortopedyczne i środki pomocnicze przyznawane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likwidacji barier architektonicznych, w </w:t>
      </w:r>
      <w:r>
        <w:rPr/>
        <w:t>komunikowaniu          160.000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i)</w:t>
      </w:r>
      <w:r>
        <w:rPr>
          <w:color w:val="000000"/>
        </w:rPr>
        <w:t xml:space="preserve"> dofinansowanie usług tłumacza języka migowego                                                  2.00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lub tłumacza – przewodnika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 xml:space="preserve">j) </w:t>
      </w:r>
      <w:r>
        <w:rPr>
          <w:color w:val="000000"/>
        </w:rPr>
        <w:t xml:space="preserve">dofinansowanie kosztów tworzenia i działania warsztatów terapii </w:t>
        <w:tab/>
        <w:t xml:space="preserve">          </w:t>
      </w:r>
      <w:r>
        <w:rPr/>
        <w:t>1.294.65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5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aństwowy Fundusz Rehabilitacji Osób Niepełnosprawnych pismem z dnia 13.02.2015 roku (data wpływu 19 luty 2015 roku) przekazał informację o wysokości środków PFRON przypadających dla Miasta Kalisza – Miasta na prawach powiatu według algorytmu na 2015 rok na realizację zadań określonych  w planie finansowym Funduszu.</w:t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1r Nr 127 poz. 721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/>
      </w:pPr>
      <w:r>
        <w:rPr/>
        <w:t>Na mocy niniejszej uchwały następuje podział środków na realizację niżej wymienionych zadań zgodnie z planem finansowym PFRON na 2015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ospodarczej, rolniczej albo wniesienie wkładu do spółdzielni socjalnej</w:t>
      </w:r>
    </w:p>
    <w:p>
      <w:pPr>
        <w:pStyle w:val="Normal"/>
        <w:jc w:val="both"/>
        <w:rPr/>
      </w:pPr>
      <w:r>
        <w:rPr>
          <w:color w:val="000000"/>
        </w:rPr>
        <w:t xml:space="preserve">-dokonywanie zwrotu kosztów wyposażenia stanowiska pracy osoby niepełnosprawnej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acy niepozostające w zatrudnieniu zgodnie </w:t>
      </w:r>
      <w:r>
        <w:rPr/>
        <w:t>z art.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finansowanie kosztów szkolenia i przekwalifikowania zawodowego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dofinansowanie usług tłumacza języka migowego lub tłumacza – przewodnika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dofinansowanie kosztów tworzenia i działania warsztatów terapii zajęci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1:00Z</dcterms:created>
  <dc:creator>Miejski Ośrodek Pomocy Społecznej</dc:creator>
  <dc:description/>
  <cp:keywords/>
  <dc:language>en-US</dc:language>
  <cp:lastModifiedBy>EZmarzla</cp:lastModifiedBy>
  <cp:lastPrinted>2014-02-28T13:41:00Z</cp:lastPrinted>
  <dcterms:modified xsi:type="dcterms:W3CDTF">2015-03-16T13:31:00Z</dcterms:modified>
  <cp:revision>2</cp:revision>
  <dc:subject/>
  <dc:title/>
</cp:coreProperties>
</file>