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utworzenia odrębnych obwodów głosowania na obszarze Miasta Kalisza w wyborach Prezydenta Rzeczypospolitej Polskiej, zarządzonych na dzień 10 maja 2015 r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</w:t>
      </w:r>
      <w:r>
        <w:rPr>
          <w:color w:val="FF0000"/>
        </w:rPr>
        <w:t xml:space="preserve">. </w:t>
      </w:r>
      <w:r>
        <w:rPr/>
        <w:t>12 § 4</w:t>
      </w:r>
      <w:r>
        <w:rPr>
          <w:color w:val="FF0000"/>
        </w:rPr>
        <w:t xml:space="preserve"> </w:t>
      </w:r>
      <w:r>
        <w:rPr/>
        <w:t xml:space="preserve">i § 10-12  ustawy z dnia 5 stycznia 2011 r. - Kodeks wyborczy (Dz. U. Nr 21, poz. 112, Nr 26, poz. 134, Nr 94, poz. 550, Nr 102, poz. 588, </w:t>
        <w:br/>
        <w:t xml:space="preserve">Nr 134, poz. 777, Nr 147, poz.881, Nr 149, poz. 889, Nr 171, poz. 1016 i Nr 217, poz. 1281, </w:t>
        <w:br/>
        <w:t xml:space="preserve">z 2012 r. poz. 849, 951 i 1529 oraz z 2014 r. poz. 179, 180 i 1072) oraz  art. 18 ust. 2 pkt 15 ustawy z dnia 8 marca  1990 r. o samorządzie gminnym (Dz. U. z 2013 r. poz. 594, 645 </w:t>
        <w:br/>
        <w:t>i 1318, z 2014 r. poz. 379 i 1072) na wniosek Prezydenta Miasta Kalisza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celu  przeprowadzenia głosowania w wyborach Prezydenta Rzeczypospolitej Polskiej, zarządzonych na dzień 10 maja 2015 r. tworzy się odrębne obwody głosowania określone                 w załączniku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ę przekazuje się niezwłocznie Wojewodzie Wielkopolskiemu i Komisarzowi Wyborczemu w Kalisz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Załącznik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do uchwały Nr ……………….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Rady Miejskiej Kalisza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z dnia …………………………</w:t>
      </w:r>
    </w:p>
    <w:p>
      <w:pPr>
        <w:pStyle w:val="Normal"/>
        <w:spacing w:lineRule="auto" w:line="36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95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Granice obwodu głosowan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Cs w:val="20"/>
                <w:lang w:eastAsia="ar-SA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Zakład Kar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Łódzka 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5</w:t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Dom Pomocy Społeczne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Winiarska 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………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utworzenia odrębnych obwodów głosowania na obszarze Miasta Kalisza w wyborach Prezydenta Rzeczypospolitej Polskiej, zarządzonych na dzień 10 maj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ustawy z dnia 5 stycznia 2011r. Kodeks wyborczy </w:t>
        <w:br/>
        <w:t xml:space="preserve">( Dz. U. Nr 21, poz. 112 z późn. zm.) </w:t>
      </w:r>
      <w:r>
        <w:rPr>
          <w:bCs/>
        </w:rPr>
        <w:t>r</w:t>
      </w:r>
      <w:r>
        <w:rPr/>
        <w:t>ada gminy, najpóźniej w 35 dniu przed dniem wyborów, na wniosek Prezydenta Miasta Kalisza tworzy odrębne obwody głosowania, m.in. w zakładzie opieki zdrowotnej, domu pomocy społecznej, zakładzie karnym i areszcie śledczym oraz w oddziale zewnętrznym takiego zakładu i aresztu, jeżeli w dniu wyborów będzie w nich przebywać co najmniej 15 wybor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celu umożliwienia przebywającym tam wyborcom uczestnictwa w głosowaniu, uwzględniając opinię Dyrektora Domu Pomocy Społecznej w Kaliszu – Renaty Kobierskiej, Dyrektora Wojewódzkiego Szpitala Zespolonego im. Ludwika Perzyny w Kaliszu </w:t>
        <w:br/>
        <w:t xml:space="preserve">- lek. Wojciecha Grzelaka oraz Dyrektora Zakładu Karnego w Kaliszu – mjr mgr Michała Pućka, proponuje się utworzyć cztery obwody odrębne określone w załączniku do niniejszej uchwały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3:00Z</dcterms:created>
  <dc:creator>Barbara Spież</dc:creator>
  <dc:description/>
  <cp:keywords/>
  <dc:language>en-US</dc:language>
  <cp:lastModifiedBy>EZmarzla</cp:lastModifiedBy>
  <cp:lastPrinted>2014-09-10T08:18:00Z</cp:lastPrinted>
  <dcterms:modified xsi:type="dcterms:W3CDTF">2015-03-16T13:33:00Z</dcterms:modified>
  <cp:revision>2</cp:revision>
  <dc:subject/>
  <dc:title>Uchwała w sprawie utworzenia odrębnych obwodów głosowania</dc:title>
</cp:coreProperties>
</file>