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 xml:space="preserve">          </w:t>
      </w: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  <w:t xml:space="preserve">Uchwała Nr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……………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  <w:t>Rady Miejskiej Kalisza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 xml:space="preserve">       </w:t>
      </w: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  <w:t xml:space="preserve">z dnia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…….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zmieniająca uchwałę w sprawie nadania Statutu i Regulaminu Organizacy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traży Miejskiej Kalisz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4"/>
          <w:szCs w:val="24"/>
          <w:lang w:val="pl-PL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4"/>
          <w:szCs w:val="24"/>
          <w:lang w:val="pl-PL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Na podstawie art. 18 ust. 2 pkt. 9 lit. h ustawy z dnia 8 marca 1990 r. o samorządzie gminnym (Dz. U. z 2001 r. Nr 142, poz.1591 z późn. zm.), art. 8 ust. 2 ustawy z dnia 29 sierpnia 1997 r. o strażach gminnych (Dz. U. Nr 123, poz. 779 z późn. zm.) w związku z § 2 uchwały Nr XXIII/395/2004 Rady Miejskiej Kalisza z dnia 28.10.2004r. w sprawie  utworzenia jednostki budżetowej pod nazwą – Straż Miejska Kalisza uchwala się, co następuje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 1</w:t>
      </w:r>
    </w:p>
    <w:p>
      <w:pPr>
        <w:pStyle w:val="Normal"/>
        <w:autoSpaceDE w:val="false"/>
        <w:spacing w:lineRule="auto" w:line="360" w:before="0" w:after="28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Regulamin Organizacyjny Straży Miejskiej Kalisza, stanowiący załącznik nr 2 do uchwały nr XXIV/400/2004 Rady Miejskiej Kalisza z dnia 25 listopada 2004 roku w sprawie nadania Statutu i Regulaminu Organizacyjnego Straży Miejskiej Kalisza (z późn. zm.), otrzymuje brzmienie określone w załączniku do niniejszej uchwał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nie uchwały powierza się Prezydentowi Miasta Kalisz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Uchwała wchodzi w życie z dniem podjęcia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  <w:t>Uzasadnienie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  <w:t xml:space="preserve">do uchwały Nr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.……………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  <w:t>Rady Miejskiej Kalisza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  <w:t xml:space="preserve">z dnia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….……………………..</w:t>
      </w:r>
    </w:p>
    <w:p>
      <w:pPr>
        <w:pStyle w:val="Normal"/>
        <w:autoSpaceDE w:val="false"/>
        <w:spacing w:lineRule="auto" w:line="360" w:before="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zmieniającej uchwałę w sprawie nadania Statutu i Regulaminu Organizacyjnego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traży Miejskiej Kalisz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4"/>
          <w:szCs w:val="24"/>
          <w:lang w:val="pl-PL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Proponowane zmiany mają na celu usprawnienie i poprawę efektywności pracy Straży Miejskiej. Dzięki zmianom część funkcjonariuszy zostanie skierowana do podstawowej służby na ulicach miasta. Dodatkowo zmiany pozwolą na usprawnienie organizacyjne </w:t>
        <w:br/>
        <w:t xml:space="preserve">oraz logistyczne zabezpieczenie Straży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Nowa struktura organizacyjna Straży Miejskiej pozwoli w pełni realizować jej służebną rolę wobec społeczności lokalnej. Wykonywać  zadania z poszanowaniem godności i praw obywateli, oraz sprawniej i efektywniej realizować wyznaczone cele, dostrzegając potrzeby  mieszkańców, tak aby zapewnić porządek i bezpieczeństwo na terenie miasta Kalisz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Biorąc powyższe pod uwagę podjęcie uchwały jest uzasadnione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PS-Bold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0:01:00Z</dcterms:created>
  <dc:creator>Gosia</dc:creator>
  <dc:description/>
  <dc:language>en-US</dc:language>
  <cp:lastModifiedBy>Gosia</cp:lastModifiedBy>
  <cp:lastPrinted>2011-09-19T13:52:00Z</cp:lastPrinted>
  <dcterms:modified xsi:type="dcterms:W3CDTF">2011-10-07T06:35:00Z</dcterms:modified>
  <cp:revision>18</cp:revision>
  <dc:subject/>
  <dc:title>Uchwała Nr ……………………</dc:title>
</cp:coreProperties>
</file>