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pl-PL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pl-PL"/>
        </w:rPr>
        <w:t>AUTOPOPRAWKA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pl-PL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pl-PL"/>
        </w:rPr>
        <w:t>do projektu  Uchwały Rady Miejskiej Kalisza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pl-PL"/>
        </w:rPr>
        <w:t xml:space="preserve">       </w:t>
      </w:r>
      <w:r>
        <w:rPr>
          <w:rFonts w:cs="Times New Roman" w:ascii="Times New Roman" w:hAnsi="Times New Roman"/>
          <w:b/>
          <w:bCs/>
          <w:sz w:val="26"/>
          <w:szCs w:val="26"/>
          <w:lang w:val="pl-PL"/>
        </w:rPr>
        <w:t>z dnia 20 października 2011 roku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zmieniającej uchwałę w sprawie nadania Statutu i Regulaminu Organizacyjn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Straży Miejskiej Kalisza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  <w:lang w:val="pl-PL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  <w:lang w:val="pl-PL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  <w:lang w:val="pl-PL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  <w:lang w:val="pl-PL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8" w:leader="none"/>
        </w:tabs>
        <w:ind w:left="142" w:right="0" w:hanging="142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W załączniku do projektu uchwały skreśla się Rozdział IV o treści: </w:t>
      </w:r>
    </w:p>
    <w:p>
      <w:pPr>
        <w:pStyle w:val="Normal"/>
        <w:ind w:left="720" w:right="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Rozdział IV - Tryb wykonywania kontroli zarządczej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§ 23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Kontrolę zarządczą w Straży sprawuje Komendant, Zastępca Komendanta oraz Główny Księgowy”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§ 24 </w:t>
      </w:r>
    </w:p>
    <w:p>
      <w:pPr>
        <w:pStyle w:val="Normal"/>
        <w:tabs>
          <w:tab w:val="clear" w:pos="720"/>
          <w:tab w:val="left" w:pos="735" w:leader="none"/>
        </w:tabs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Komendant w drodze zarządzania określa tryb, terminy i zasady prowadzenia kontroli.”</w:t>
      </w:r>
    </w:p>
    <w:p>
      <w:pPr>
        <w:pStyle w:val="Normal"/>
        <w:tabs>
          <w:tab w:val="clear" w:pos="720"/>
          <w:tab w:val="left" w:pos="735" w:leader="none"/>
        </w:tabs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obec zmian wynikających z niniejszej autopoprawki, numeracja rozdziałów i paragrafów ulega stosownej zmiani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Uzasadnieni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ykreślenie z załącznika projektu uchwały Rozdziału IV podyktowane jest istniejącymi już w tym zakresie regulacjami określonymi Zarządzeniem Nr 91/2011 Prezydenta Miasta Kalisza z dnia 17 lutego 2011r. w sprawie wprowadzenia zasad kontroli zarządczej w samorządzie Kalisza – Miasta na prawach powiat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Fonts w:cs="Times New Roman"/>
          <w:b w:val="false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pl-PL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-BoldMT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en-GB" w:eastAsia="zxx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200"/>
      <w:jc w:val="center"/>
      <w:outlineLvl w:val="1"/>
    </w:pPr>
    <w:rPr>
      <w:rFonts w:ascii="Times New Roman" w:hAnsi="Times New Roman" w:eastAsia="Times New Roman" w:cs="Times New Roman"/>
      <w:b/>
      <w:bCs/>
      <w:sz w:val="26"/>
      <w:szCs w:val="26"/>
      <w:lang w:val="pl-PL"/>
    </w:rPr>
  </w:style>
  <w:style w:type="character" w:styleId="WW8Num2z0">
    <w:name w:val="WW8Num2z0"/>
    <w:qFormat/>
    <w:rPr>
      <w:i w:val="false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ppleconvertedspace">
    <w:name w:val="apple-converted-space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b/>
      <w:bCs/>
      <w:sz w:val="26"/>
      <w:szCs w:val="26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0:01:00Z</dcterms:created>
  <dc:creator>Gosia</dc:creator>
  <dc:description/>
  <dc:language>en-US</dc:language>
  <cp:lastModifiedBy>Gosia</cp:lastModifiedBy>
  <cp:lastPrinted>2011-09-19T13:52:00Z</cp:lastPrinted>
  <dcterms:modified xsi:type="dcterms:W3CDTF">2011-10-18T11:27:00Z</dcterms:modified>
  <cp:revision>4</cp:revision>
  <dc:subject/>
  <dc:title>Uchwała Nr ……………………</dc:title>
</cp:coreProperties>
</file>