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…/…/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0 października 2011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y Wieloletniej Prognozy Finansowej na lata 2011-204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226, 227, 228, 230 ust. 6 ustawy z dnia 27 sierpnia 2009 r. o finansach publicznych (Dz.U. Nr 157, poz. 1240 z późn. zm.) w związku z art. 121 ust. 8 oraz art. 122 ust. 2 </w:t>
        <w:br/>
        <w:t xml:space="preserve">i 3 ustawy z dnia 27 sierpnia 2009 r. Przepisy wprowadzające ustawę o finansach publicznych </w:t>
        <w:br/>
        <w:t>(Dz. U. Nr 157 poz. 1241 z późn. zm.) uchwala się, co następuje: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/>
        <w:t>§ 1. W uchwale Nr V/35/2011 Rady Miejskiej Kalisza z dnia 27 stycznia 2011 roku w sprawie uchwalenia Wieloletniej Prognozy Finansowej na lata 2011-2045 zmienionej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uchwałą Nr VII/79/2011 Rady Miejskiej Kalisza z dnia 31 marca 2011 roku w sprawie zmiany Wieloletniej Prognozy Finansowej na lata 2011-2045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uchwałą Nr XI/142/2011 Rady Miejskiej Kalisza z dnia 29 czerwca 2011 roku w sprawie zmiany Wieloletniej Prognozy Finansowej na lata 2011-2045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chwałą Nr XII/166/2011 Rady Miejskiej Kalisza z dnia 2 września 2011 roku w sprawie zmiany Wieloletniej Prognozy Finansowej na lata 2011-2045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chwałą Nr XIII/177/2011 Rady Miejskiej Kalisza z dnia 29 września 2011 roku w sprawie zmiany Wieloletniej Prognozy Finansowej na lata 2011-2045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rządzeniem Nr 480/2011 Prezydenta Miasta Kalisza z dnia 30 września 2011 roku w sprawie zmiany Wieloletniej Prognozy Finansowej na lata 2011-2045,</w:t>
      </w:r>
    </w:p>
    <w:p>
      <w:pPr>
        <w:pStyle w:val="Normal"/>
        <w:jc w:val="both"/>
        <w:rPr/>
      </w:pPr>
      <w:r>
        <w:rPr/>
        <w:t>w załączniku Nr 3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w wierszu 1 pn. „Przedsięwzięcia ogółem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4.000.000 zł do kwoty 577.572.012,89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1 o kwotę 3.000.000 zł do kwoty 70.500.352,6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1.000.000 zł, do kwoty 85.387.651,33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4.000.000 zł do kwoty 438.454.668,19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w wierszu 3 pn. „wydatki majątkowe”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zwiększa się łączne nakłady finansowe o kwotę 4.000.000 zł do kwoty 198.660.947,37 z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720" w:hanging="11"/>
        <w:jc w:val="both"/>
        <w:rPr/>
      </w:pPr>
      <w:r>
        <w:rPr/>
        <w:t>zwiększa się limit 2011 o kwotę 3.000.000 zł do kwoty 31.417.107 z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720" w:hanging="11"/>
        <w:jc w:val="both"/>
        <w:rPr/>
      </w:pPr>
      <w:r>
        <w:rPr/>
        <w:t>zwiększa się limit 2012 o kwotę 1.000.000 zł do kwoty 41.888.010 z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720" w:hanging="11"/>
        <w:jc w:val="both"/>
        <w:rPr/>
      </w:pPr>
      <w:r>
        <w:rPr/>
        <w:t>zwiększa się limit zobowiązań o kwotę 4.000.000 zł do kwoty 126.948.094,97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w wierszu 4 pn. „1) programy, projekty lub zadania (razem)”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4.000.000 zł do kwoty 233.932.877,49 zł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1 o kwotę 3.000.000 zł do kwoty 42.107.660,32 zł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1.000.000 zł do kwoty 52.045.400,72 zł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4.000.000 zł do kwoty 142.038.376,33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w wierszu 6 pn. „wydatki majątkowe”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4.000.000 zł do kwoty 198.660.947,37 zł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1 o kwotę 3.000.000 zł do kwoty 31.417.107 zł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1.000.000 zł do kwoty 41.888.010 zł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4.000.000 zł do kwoty 126.948.094,97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w wierszu 21 pn. „c) programy, projekty lub zadania pozostałe (inne niż wymienione w lit.a i b) (razem)”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4.000.000 zł do kwoty 194.517.846 zł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1 o kwotę 3.000.000 zł do kwoty 39.894.354,20 zł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1.000.000 zł do kwoty 34.729.902 zł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4.000.000 zł do kwoty 108.608.958,17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 </w:t>
      </w:r>
      <w:r>
        <w:rPr/>
        <w:t>w wierszu 43 pn. „wydatki majątkowe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4.000.000 zł do kwoty 167.328.06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1 o kwotę 3.000.000 zł do kwoty 31.309.602,2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1.000.000 zł do kwoty 26.333.64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4.000.000 zł do kwoty 96.066.444,17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60 pn. „Transport i łączność – Rozbudowa układu komunikacyjnego miasta”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993" w:leader="none"/>
        </w:tabs>
        <w:ind w:left="720" w:hanging="11"/>
        <w:jc w:val="both"/>
        <w:rPr/>
      </w:pPr>
      <w:r>
        <w:rPr/>
        <w:t>zwiększa się łączne nakłady finansowe o kwotę 4.000.000 zł do kwoty 65.108.300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993" w:leader="none"/>
        </w:tabs>
        <w:ind w:left="720" w:hanging="11"/>
        <w:jc w:val="both"/>
        <w:rPr/>
      </w:pPr>
      <w:r>
        <w:rPr/>
        <w:t>zwiększa się limit 2011 o kwotę 3.000.000 zł do kwoty 8.029.996,20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993" w:leader="none"/>
        </w:tabs>
        <w:ind w:left="720" w:hanging="11"/>
        <w:jc w:val="both"/>
        <w:rPr/>
      </w:pPr>
      <w:r>
        <w:rPr/>
        <w:t>zwiększa się limit 2012 o kwotę 1.000.000 zł do kwoty 9.500.000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993" w:leader="none"/>
        </w:tabs>
        <w:ind w:left="720" w:hanging="11"/>
        <w:jc w:val="both"/>
        <w:rPr/>
      </w:pPr>
      <w:r>
        <w:rPr/>
        <w:t>zwiększa się limit zobowiązań o kwotę 4.000.000 zł do kwoty 20.500.00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po wierszu 63 dodaje się wiersz 63a pn. „Modernizacja ul. Sportowej wraz z mostem i przebudową skrzyżowania z ul. Łódzką”, w t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jednostka odpowiedzialna lub koordynująca: ZD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rozdział: 60015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okres realizacji: od 2011 do 2012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łączne nakłady finansowe: 4.000.000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limit 2011: 3.000.000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limit 2012: 1.000.000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limit zobowiązań: 4.000.000 zł.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§ 2. </w:t>
      </w:r>
      <w:r>
        <w:rPr>
          <w:rFonts w:cs="Tahoma"/>
        </w:rPr>
        <w:t>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§ 3. Uchwała wchodzi w życie z dniem podjęcia.</w:t>
      </w:r>
    </w:p>
    <w:p>
      <w:pPr>
        <w:pStyle w:val="TextBody"/>
        <w:jc w:val="center"/>
        <w:rPr>
          <w:rFonts w:cs="Tahoma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spacing w:lineRule="auto" w:line="240"/>
        <w:jc w:val="both"/>
        <w:rPr/>
      </w:pPr>
      <w:r>
        <w:rPr>
          <w:szCs w:val="24"/>
        </w:rPr>
        <w:t xml:space="preserve">do uchwały Nr …/…/2011 Rady Miejskiej Kalisza z dnia 20 października 2011 r. </w:t>
        <w:br/>
      </w:r>
      <w:r>
        <w:rPr/>
        <w:t xml:space="preserve">w sprawie </w:t>
      </w:r>
      <w:r>
        <w:rPr>
          <w:bCs/>
        </w:rPr>
        <w:t>zmiany Wieloletniej Prognozy Finansowej na lata 2011-2045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W załączniku Nr 3 pn. „Wieloletnie przedsięwzięcia finansowe” na podstawie wniosku </w:t>
        <w:br/>
        <w:t>nr ZDM.3014.51.2011 Dyrektora Zarządu Dróg Miejskich wprowadza się zadanie pn. Modernizacja ul. Sportowej wraz z mostem i przebudową skrzyżowania z ul. Łódzk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okres realizacji: od 2011 do 2012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łączne nakłady finansowe: 4.000.000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limit 2011: 3.000.000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limit 2012: 1.000.000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limit zobowiązań: 4.000.000 zł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Przedsięwzięcie ujmuje się w części c) programy, projekty lub zadania pozostałe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Zadanie jest ważne dla układu komunikacyjnego miasta. </w:t>
      </w:r>
    </w:p>
    <w:p>
      <w:pPr>
        <w:pStyle w:val="Normal"/>
        <w:tabs>
          <w:tab w:val="clear" w:pos="709"/>
          <w:tab w:val="left" w:pos="36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Znak8">
    <w:name w:val=" Znak Znak8"/>
    <w:basedOn w:val="Domylnaczcionkaakapitu"/>
    <w:qFormat/>
    <w:rPr>
      <w:rFonts w:eastAsia="Lucida Sans Unicode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rFonts w:eastAsia="Lucida Sans Unicode"/>
      <w:kern w:val="2"/>
      <w:sz w:val="24"/>
      <w:szCs w:val="24"/>
    </w:rPr>
  </w:style>
  <w:style w:type="character" w:styleId="ZnakZnak6">
    <w:name w:val=" Znak Znak6"/>
    <w:basedOn w:val="Domylnaczcionkaakapitu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5">
    <w:name w:val=" Znak Znak5"/>
    <w:basedOn w:val="Domylnaczcionkaakapitu"/>
    <w:qFormat/>
    <w:rPr>
      <w:rFonts w:eastAsia="Lucida Sans Unicode"/>
      <w:kern w:val="2"/>
    </w:rPr>
  </w:style>
  <w:style w:type="character" w:styleId="ZnakZnak4">
    <w:name w:val=" Znak Znak4"/>
    <w:basedOn w:val="ZnakZnak5"/>
    <w:qFormat/>
    <w:rPr>
      <w:b/>
      <w:bCs/>
    </w:rPr>
  </w:style>
  <w:style w:type="character" w:styleId="ZnakZnak3">
    <w:name w:val=" Znak Znak3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character" w:styleId="ZnakZnak2">
    <w:name w:val=" Znak Znak2"/>
    <w:basedOn w:val="Domylnaczcionkaakapitu"/>
    <w:qFormat/>
    <w:rPr>
      <w:rFonts w:eastAsia="Lucida Sans Unicode"/>
      <w:kern w:val="2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33:00Z</dcterms:created>
  <dc:creator>KStaniszewska</dc:creator>
  <dc:description/>
  <cp:keywords/>
  <dc:language>en-US</dc:language>
  <cp:lastModifiedBy>esakowska</cp:lastModifiedBy>
  <cp:lastPrinted>2011-09-27T12:51:00Z</cp:lastPrinted>
  <dcterms:modified xsi:type="dcterms:W3CDTF">2011-10-19T06:33:00Z</dcterms:modified>
  <cp:revision>2</cp:revision>
  <dc:subject/>
  <dc:title>Uchwała Nr …/…/2011</dc:title>
</cp:coreProperties>
</file>