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UCHWAŁA  Nr 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RADY MIEJSKIEJ  KALISZ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z dnia  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opłaty za zakwaterowanie  w Bursie Szkolnej  w Kalisz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2 pkt 11, art.92 ust.1 pkt 1 ustawy z dnia 5 czerwca 1998 r.  o samorządzie powiatowym (Dz.U.z 2001 r. Nr 142, poz.1592 z póź. zm.)  oraz  § 63 ust.2 pkt.2 i ust.5 rozporządzenia Ministra  Edukacji Narodowej z dnia 12 maja 2011 r. w sprawie rodzajów i szczegółowych zasad działania placówek publicznych, warunków  pobytu dzieci i młodzieży w tych placówkach oraz wysokości i zasad odpłatności wnoszonej przez rodziców za  pobyt ich dzieci w tych placówkach (Dz.U. Nr 109, poz.631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Ustala się wysokość opłaty za zakwaterowanie ucznia w Bursie Szkolnej Nr 1 im. Janusz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rczaka  w Kaliszu, ul. Przemysłowa 1/2  w kwocie  90 zł miesięcznie. </w:t>
      </w:r>
    </w:p>
    <w:p>
      <w:pPr>
        <w:pStyle w:val="Normal"/>
        <w:jc w:val="both"/>
        <w:rPr/>
      </w:pPr>
      <w:r>
        <w:rPr/>
        <w:t>2. Opłata winna być wnoszona gotówką  lub  przelewem do 15 każdego miesiąca na kont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entrum Kształcenia Ustawicznego i Praktycznego w Kaliszu, ul. Handlowa 9, w skła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tórego wchodzi Bursa, o której mowa w ust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 powierza  się 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 wchodzi  w życie 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U Z A S A D N I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o  Uchwały Nr …………………Rady Miejskiej Kalisza  z dnia ……………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sprawie ustalenia opłaty za  zakwaterowanie  w Bursie Szkolnej w Kalisz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dniem 1 września 2011 r. weszło w życie Rozporządzenie Ministra Edukacji z dnia 12 maja 2011 roku w sprawie rodzajów i szczegółowych zasad działania placówek publicznych, warunków  pobytu  dzieci i młodzieży w tych placówkach oraz wysokości i zasad odpłatności wnoszonej przez rodziców za pobyt ich dzieci w tych placówkach (Dz.U. Nr 109, poz.63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§ 63 ust.2 Rozporządzenia Ministra Edukacji z dnia 12 maja 2011 roku             w sprawie rodzajów i szczegółowych zasad działania placówek publicznych, warunków  pobytu dzieci i młodzieży w tych placówkach oraz wysokości i zasad odpłatności wnoszonej przez rodziców za pobyt ich dzieci w tych placówkach (Dz.U. Nr 109, poz.631) rodzice  dzieci i młodzieży przebywających w bursie zobowiązani są do wnoszenia opłaty za zakwaterowanie w bursie w wysokości do 50% kosztu utrzymania miejsca; do kosztu tego nie wlicza się wynagrodzeń pracowników i wydatków pochodnych od tych wynagrodzeń.</w:t>
      </w:r>
    </w:p>
    <w:p>
      <w:pPr>
        <w:pStyle w:val="Normal"/>
        <w:jc w:val="both"/>
        <w:rPr/>
      </w:pPr>
      <w:r>
        <w:rPr/>
        <w:t>Zgodnie z § 63 ust.5 ww. rozporządzenia ustalenie wysokości opłaty za zakwaterowanie        w bursie szkolnej, a także terminu  i sposobu  jej  wnoszenia  należy do kompetencji organu prowadzącego placówkę.</w:t>
      </w:r>
    </w:p>
    <w:p>
      <w:pPr>
        <w:pStyle w:val="Normal"/>
        <w:jc w:val="both"/>
        <w:rPr/>
      </w:pPr>
      <w:r>
        <w:rPr/>
        <w:t>Z kalkulacji przedłożonej przez dyrektora placówki wynika, że miesięczny  koszt  utrzymania 1 wychowanka  w Bursie Szkolnej Nr 1 w Kaliszu  wynosi około  222,82  zł. (50 % - stanowi 111,41 zł).</w:t>
      </w:r>
    </w:p>
    <w:p>
      <w:pPr>
        <w:pStyle w:val="Normal"/>
        <w:jc w:val="both"/>
        <w:rPr/>
      </w:pPr>
      <w:r>
        <w:rPr/>
        <w:t xml:space="preserve">Ustalona odpłatność w kwocie 90 zł nie jest wyższa od opłat pobieranych w latach poprzednich. </w:t>
      </w:r>
    </w:p>
    <w:p>
      <w:pPr>
        <w:pStyle w:val="Normal"/>
        <w:jc w:val="both"/>
        <w:rPr/>
      </w:pPr>
      <w:r>
        <w:rPr/>
        <w:t>W związku z powyższym wnosi się o podjęcie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7:00Z</dcterms:created>
  <dc:creator>Twoja nazwa użytkownika</dc:creator>
  <dc:description/>
  <cp:keywords/>
  <dc:language>en-US</dc:language>
  <cp:lastModifiedBy>Twoja nazwa użytkownika</cp:lastModifiedBy>
  <cp:lastPrinted>2011-10-11T10:45:00Z</cp:lastPrinted>
  <dcterms:modified xsi:type="dcterms:W3CDTF">2011-10-11T09:50:00Z</dcterms:modified>
  <cp:revision>12</cp:revision>
  <dc:subject/>
  <dc:title>                                                   UCHWAŁA  Nr …………………</dc:title>
</cp:coreProperties>
</file>