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/>
      </w:pPr>
      <w:r>
        <w:rPr>
          <w:rFonts w:cs="Tahoma"/>
          <w:b/>
          <w:bCs/>
          <w:sz w:val="28"/>
          <w:szCs w:val="28"/>
          <w:lang w:bidi="zxx"/>
        </w:rPr>
        <w:t>Uchwała Nr …..../……/2011</w:t>
        <w:br/>
        <w:t>Rady  Miejskiej  Kalisza</w:t>
        <w:br/>
        <w:t>z dnia 20 października 2011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1 rok.</w:t>
      </w:r>
    </w:p>
    <w:p>
      <w:pPr>
        <w:pStyle w:val="Normal"/>
        <w:jc w:val="center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 i pkt 10 ustawy z dnia 8 marca 1990 r. o samorządzie gminnym (Dz. U. z 2001 r., Nr 142, poz. 1591 z późn. zm.) oraz </w:t>
        <w:br/>
        <w:t>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>§ 1. W uchwale Nr V/36/2011 Rady Miejskiej Kalisza z dnia 27 stycznia 2011 roku w sprawie budżetu na 2011 rok zmienionej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93/2011 Prezydenta Miasta Kalisza z dnia 18 lutego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/61/2011 Rady Miejskiej Kalisza z dnia 24 lutego 2011 r. 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I/80/2011 Rady Miejskiej Kalisza z dnia 31 marca 2011 r. 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154/2011 Prezydenta Miasta Kalisza z dnia 31 marc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VIII/99/2011 Rady Miejskiej Kalisza z dnia 20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21/2011 Prezydenta Miasta Kalisza z dnia 29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IX/125/2011 Rady Miejskiej Kalisza z dnia 26 maja 2011 r. 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58/2011 Prezydenta Miasta Kalisza z dnia 27 maj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79/2011 Prezydenta Miasta Kalisza z dnia 13 czerwca 2011 r. </w:t>
        <w:br/>
        <w:t>w sprawie zmian w budżecie na 2011 rok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/143/2011 Rady Miejskiej Kalisza z dnia 29 czerwc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06/2011 Prezydenta Miasta Kalisza z dnia 29 czerwc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30/2011 Prezydenta Miasta Kalisza z dnia 12 lipc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39/2011 Prezydenta Miasta Kalisza z dnia 18 lipc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61/2011 Prezydenta Miasta Kalisza z dnia 2 sierp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I/167/2011 Rady Miejskiej Kalisza z dnia 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22/2011 Prezydenta Miasta Kalisza z dnia 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40/2011 Prezydenta Miasta Kalisza z dnia 9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60/2011 Prezydenta Miasta Kalisza z dnia 2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II/178/2011 Rady Miejskiej Kalisza z dnia 29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72/2011 Prezydenta Miasta Kalisza z dnia 30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87/2011 Prezydenta Miasta Kalisza z dnia 4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97/2011 Prezydenta Miasta Kalisza z dnia 7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502/2011 Prezydenta Miasta Kalisza z dnia 12 października 2011 r. </w:t>
        <w:br/>
        <w:t>w sprawie zmian w budżecie na 2011 rok,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284" w:right="-145" w:hanging="0"/>
        <w:rPr/>
      </w:pPr>
      <w:r>
        <w:rPr/>
        <w:t>1.1. zwiększa się łączną kwotę dochodów budżetu na 2011 rok o kwotę 543.918 zł</w:t>
      </w:r>
    </w:p>
    <w:p>
      <w:pPr>
        <w:pStyle w:val="Normal"/>
        <w:ind w:left="709" w:hanging="0"/>
        <w:rPr/>
      </w:pPr>
      <w:r>
        <w:rPr/>
        <w:t>do wysokości 405.694.381,24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709" w:firstLine="115"/>
        <w:jc w:val="both"/>
        <w:rPr/>
      </w:pPr>
      <w:r>
        <w:rPr/>
        <w:t>1) zwiększa się dochody budżetu miasta o kwotę 203.774 zł</w:t>
      </w:r>
    </w:p>
    <w:p>
      <w:pPr>
        <w:pStyle w:val="Normal"/>
        <w:ind w:left="1134" w:hanging="0"/>
        <w:jc w:val="both"/>
        <w:rPr/>
      </w:pPr>
      <w:r>
        <w:rPr/>
        <w:t>do wysokości 262.611.739,22 zł,</w:t>
      </w:r>
    </w:p>
    <w:p>
      <w:pPr>
        <w:pStyle w:val="Normal"/>
        <w:ind w:left="709" w:firstLine="115"/>
        <w:jc w:val="both"/>
        <w:rPr/>
      </w:pPr>
      <w:r>
        <w:rPr/>
        <w:t>2) zwiększa się dochody budżetu powiatu o kwotę 340.144 zł</w:t>
      </w:r>
    </w:p>
    <w:p>
      <w:pPr>
        <w:pStyle w:val="Normal"/>
        <w:ind w:left="1134" w:hanging="28"/>
        <w:jc w:val="both"/>
        <w:rPr/>
      </w:pPr>
      <w:r>
        <w:rPr/>
        <w:t>do wysokości 143.082.642,02 zł,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left="709" w:hanging="169"/>
        <w:jc w:val="both"/>
        <w:rPr/>
      </w:pPr>
      <w:r>
        <w:rPr/>
        <w:t>2. zwiększa się dochody, o których mowa w ust. 1:</w:t>
      </w:r>
    </w:p>
    <w:p>
      <w:pPr>
        <w:pStyle w:val="Normal"/>
        <w:ind w:left="851" w:hanging="0"/>
        <w:jc w:val="both"/>
        <w:rPr/>
      </w:pPr>
      <w:r>
        <w:rPr/>
        <w:t xml:space="preserve">1) zwiększa się dochody bieżące o kwotę 543.918 zł </w:t>
      </w:r>
    </w:p>
    <w:p>
      <w:pPr>
        <w:pStyle w:val="Normal"/>
        <w:ind w:left="1134" w:hanging="0"/>
        <w:jc w:val="both"/>
        <w:rPr/>
      </w:pPr>
      <w:r>
        <w:rPr/>
        <w:t>do wysokości 370.841.386,51 zł,</w:t>
      </w:r>
    </w:p>
    <w:p>
      <w:pPr>
        <w:pStyle w:val="Normal"/>
        <w:ind w:left="1162" w:hanging="0"/>
        <w:jc w:val="both"/>
        <w:rPr/>
      </w:pPr>
      <w:r>
        <w:rPr/>
      </w:r>
    </w:p>
    <w:p>
      <w:pPr>
        <w:pStyle w:val="Normal"/>
        <w:ind w:left="491" w:hanging="0"/>
        <w:jc w:val="both"/>
        <w:rPr/>
      </w:pPr>
      <w:r>
        <w:rPr/>
        <w:t>3. dochody, o których mowa w ust. 1:</w:t>
      </w:r>
    </w:p>
    <w:p>
      <w:pPr>
        <w:pStyle w:val="Normal"/>
        <w:ind w:left="993" w:hanging="284"/>
        <w:jc w:val="both"/>
        <w:rPr/>
      </w:pPr>
      <w:r>
        <w:rPr/>
        <w:t xml:space="preserve">3) zwiększa się dotacje na realizację zadań wykonywanych w drodze umów lub porozumień między jednostkami samorządu terytorialnego o kwotę 178.000 zł </w:t>
        <w:br/>
        <w:t>do wysokości 3.344.489,75 zł;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§ 2 uchwały:</w:t>
      </w:r>
    </w:p>
    <w:p>
      <w:pPr>
        <w:pStyle w:val="Normal"/>
        <w:ind w:left="284" w:hanging="0"/>
        <w:rPr/>
      </w:pPr>
      <w:r>
        <w:rPr/>
        <w:t>2.1.zwiększa się łączną kwotę wydatków budżetu na 2011 rok o kwotę 543.918 zł</w:t>
      </w:r>
    </w:p>
    <w:p>
      <w:pPr>
        <w:pStyle w:val="Normal"/>
        <w:ind w:left="709" w:hanging="0"/>
        <w:rPr/>
      </w:pPr>
      <w:r>
        <w:rPr/>
        <w:t>do wysokości 452.994.239,41 zł, w tym:</w:t>
      </w:r>
    </w:p>
    <w:p>
      <w:pPr>
        <w:pStyle w:val="Normal"/>
        <w:ind w:left="709" w:hanging="0"/>
        <w:jc w:val="both"/>
        <w:rPr/>
      </w:pPr>
      <w:r>
        <w:rPr/>
        <w:t>1) zwiększa się wydatki budżetu miasta o kwotę 203.774 zł</w:t>
      </w:r>
    </w:p>
    <w:p>
      <w:pPr>
        <w:pStyle w:val="Normal"/>
        <w:ind w:left="993" w:hanging="0"/>
        <w:jc w:val="both"/>
        <w:rPr/>
      </w:pPr>
      <w:r>
        <w:rPr/>
        <w:t>do wysokości 295.802.006,49 zł,</w:t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) zwiększa się wydatki budżetu powiatu o kwotę 340.144 zł</w:t>
      </w:r>
    </w:p>
    <w:p>
      <w:pPr>
        <w:pStyle w:val="Normal"/>
        <w:tabs>
          <w:tab w:val="clear" w:pos="708"/>
          <w:tab w:val="left" w:pos="-3686" w:leader="none"/>
        </w:tabs>
        <w:ind w:left="993" w:hanging="0"/>
        <w:jc w:val="both"/>
        <w:rPr/>
      </w:pPr>
      <w:r>
        <w:rPr/>
        <w:t>do wysokości 157.192.232,92 zł,</w:t>
      </w:r>
    </w:p>
    <w:p>
      <w:pPr>
        <w:pStyle w:val="Normal"/>
        <w:tabs>
          <w:tab w:val="clear" w:pos="708"/>
          <w:tab w:val="left" w:pos="3314" w:leader="none"/>
        </w:tabs>
        <w:ind w:left="257" w:hanging="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. zwiększa się wydatki, o których mowa w ust. 1:</w:t>
      </w:r>
    </w:p>
    <w:p>
      <w:pPr>
        <w:pStyle w:val="Normal"/>
        <w:ind w:left="993" w:hanging="8"/>
        <w:jc w:val="both"/>
        <w:rPr/>
      </w:pPr>
      <w:r>
        <w:rPr/>
        <w:t>1) zwiększa się wydatki bieżące o kwotę 528.554 zł</w:t>
      </w:r>
    </w:p>
    <w:p>
      <w:pPr>
        <w:pStyle w:val="Normal"/>
        <w:ind w:left="1276" w:hanging="0"/>
        <w:jc w:val="both"/>
        <w:rPr/>
      </w:pPr>
      <w:r>
        <w:rPr/>
        <w:t>do wysokości 355.116.765,87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15.364 zł</w:t>
      </w:r>
    </w:p>
    <w:p>
      <w:pPr>
        <w:pStyle w:val="Normal"/>
        <w:ind w:left="1276" w:hanging="0"/>
        <w:jc w:val="both"/>
        <w:rPr/>
      </w:pPr>
      <w:r>
        <w:rPr/>
        <w:t>do wysokości 97.877.473,54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86" w:leader="none"/>
        </w:tabs>
        <w:ind w:left="993" w:hanging="273"/>
        <w:jc w:val="both"/>
        <w:rPr/>
      </w:pPr>
      <w:r>
        <w:rPr/>
        <w:t>wydatki, o których mowa w ust. 1:</w:t>
      </w:r>
    </w:p>
    <w:p>
      <w:pPr>
        <w:pStyle w:val="Normal"/>
        <w:ind w:left="1418" w:hanging="425"/>
        <w:jc w:val="both"/>
        <w:rPr/>
      </w:pPr>
      <w:r>
        <w:rPr/>
        <w:t>3) zwiększa się wydatki na realizację zadań wykonywanych w drodze umów lub porozumień między jednostkami samorządu terytorialnego o kwotę 178.000 zł do wysokości 3.344.489,75 zł;</w:t>
      </w:r>
    </w:p>
    <w:p>
      <w:pPr>
        <w:pStyle w:val="Normal"/>
        <w:ind w:left="360" w:hanging="360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left="360" w:hanging="360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20.00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0.000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left="294" w:hanging="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otrzymane z państwowych funduszy celowych na realizację zadań bieżących jednostek sektora finansów publicznych /§ 2440/ - 2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Tytułem zwiększeń: 563.918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 – 223.774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firstLine="284"/>
        <w:jc w:val="both"/>
        <w:rPr/>
      </w:pPr>
      <w:r>
        <w:rPr/>
        <w:t>dz. 801 – Oświata i wychowanie – 18.374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chody z najmu i dzierżawy składników majątkowych Skarbu Państwa, jednostek samorządu terytorialnego lub innych jednostek zaliczanych do sektora finansów publicznych oraz innych umów o podobnym charakterze /§ 0750/ - 2.416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pozostałe odsetki /§ 0920/ - 17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różnych dochodów /§ 0970/ - 15.788 zł</w:t>
      </w:r>
    </w:p>
    <w:p>
      <w:pPr>
        <w:pStyle w:val="Normal"/>
        <w:ind w:left="360" w:hanging="76"/>
        <w:jc w:val="both"/>
        <w:rPr/>
      </w:pPr>
      <w:r>
        <w:rPr/>
      </w:r>
    </w:p>
    <w:p>
      <w:pPr>
        <w:pStyle w:val="Normal"/>
        <w:ind w:left="360" w:hanging="76"/>
        <w:jc w:val="both"/>
        <w:rPr/>
      </w:pPr>
      <w:r>
        <w:rPr/>
        <w:t>dz. 852 – Pomoc społeczna – 7.400 zł</w:t>
      </w:r>
    </w:p>
    <w:p>
      <w:pPr>
        <w:pStyle w:val="Normal"/>
        <w:ind w:left="360" w:hanging="76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7.400 zł</w:t>
      </w:r>
    </w:p>
    <w:p>
      <w:pPr>
        <w:pStyle w:val="Normal"/>
        <w:ind w:left="360" w:hanging="76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środki przekazane przez pozostałe jednostki zaliczane do sektora finansów publicznych na realizację zadań bieżących dla jednostek zaliczanych do sektora finansów publicznych /§ 2460/ - 20.0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OTACJE NA REALIZACJĘ ZADAŃ WYKONYWANYCH W DRODZE UMÓW LUB POROZUMIEŃ MIĘDZY JEDNOSTKAMI SAMORZĄDU TERYTORIALNEGO</w:t>
      </w:r>
    </w:p>
    <w:p>
      <w:pPr>
        <w:pStyle w:val="Normal"/>
        <w:ind w:left="360" w:hanging="0"/>
        <w:jc w:val="both"/>
        <w:rPr/>
      </w:pPr>
      <w:r>
        <w:rPr/>
        <w:t>dz. 801 – Oświata i wychowanie – 178.000 zł</w:t>
      </w:r>
    </w:p>
    <w:p>
      <w:pPr>
        <w:pStyle w:val="Normal"/>
        <w:ind w:left="360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ind w:left="720" w:hanging="360"/>
        <w:jc w:val="both"/>
        <w:rPr/>
      </w:pPr>
      <w:r>
        <w:rPr/>
        <w:t xml:space="preserve">dotacje celowe otrzymane z gminy na zadania bieżące realizowane na podstawie porozumień (umów) między jednostkami samorządu terytorialnego /§ 2310/ - </w:t>
        <w:br/>
        <w:t>178.0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40.144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left="360" w:hanging="0"/>
        <w:jc w:val="both"/>
        <w:rPr/>
      </w:pPr>
      <w:r>
        <w:rPr/>
        <w:t>dz. 801 – Oświata i wychowanie – 8.656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e sprzedaży wyrobów /§ 0840/ - 6.195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różnych dochodów /§ 0970/ - 2.461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76"/>
        <w:jc w:val="both"/>
        <w:rPr/>
      </w:pPr>
      <w:r>
        <w:rPr/>
        <w:t>dz. 852 – Pomoc społeczna – 331.488 zł</w:t>
      </w:r>
    </w:p>
    <w:p>
      <w:pPr>
        <w:pStyle w:val="Normal"/>
        <w:ind w:left="360" w:hanging="76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331.488 zł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większeń: 543.918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03.774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01 – Oświata i wychowanie – 18.374 zł</w:t>
      </w:r>
    </w:p>
    <w:p>
      <w:pPr>
        <w:pStyle w:val="Normal"/>
        <w:ind w:firstLine="284"/>
        <w:jc w:val="both"/>
        <w:rPr/>
      </w:pPr>
      <w:r>
        <w:rPr/>
        <w:t>rozdz. 80104 – Przedszkola – 18.374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8.37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8.37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8.374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2 – Pomoc społeczna – 7.400 zł</w:t>
      </w:r>
    </w:p>
    <w:p>
      <w:pPr>
        <w:pStyle w:val="Normal"/>
        <w:ind w:firstLine="284"/>
        <w:jc w:val="both"/>
        <w:rPr/>
      </w:pPr>
      <w:r>
        <w:rPr/>
        <w:t>rozdz. 85203 – Ośrodki wsparcia – 7.4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7.4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7.4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620" w:hanging="284"/>
        <w:jc w:val="both"/>
        <w:rPr/>
      </w:pPr>
      <w:r>
        <w:rPr/>
        <w:t>wydatki związ. z realizacją ich statutowych zadań – 7.4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Normal"/>
        <w:ind w:firstLine="284"/>
        <w:jc w:val="both"/>
        <w:rPr/>
      </w:pPr>
      <w:r>
        <w:rPr/>
        <w:t>dz. 801 – Oświata i wychowanie – 178.000 zł</w:t>
      </w:r>
    </w:p>
    <w:p>
      <w:pPr>
        <w:pStyle w:val="Normal"/>
        <w:ind w:firstLine="284"/>
        <w:jc w:val="both"/>
        <w:rPr/>
      </w:pPr>
      <w:r>
        <w:rPr/>
        <w:t>rozdz. 80104 – Przedszkola – 178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7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dotacje – 178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40.144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01 – Oświata i wychowanie – 8.656 zł</w:t>
      </w:r>
    </w:p>
    <w:p>
      <w:pPr>
        <w:pStyle w:val="Normal"/>
        <w:ind w:firstLine="284"/>
        <w:jc w:val="both"/>
        <w:rPr/>
      </w:pPr>
      <w:r>
        <w:rPr/>
        <w:t>rozdz. 80140 – Centra kształcenia ustawicznego i praktycznego oraz ośrodki</w:t>
      </w:r>
    </w:p>
    <w:p>
      <w:pPr>
        <w:pStyle w:val="Normal"/>
        <w:ind w:left="1800" w:hanging="0"/>
        <w:jc w:val="both"/>
        <w:rPr/>
      </w:pPr>
      <w:r>
        <w:rPr>
          <w:rFonts w:eastAsia="Times New Roman"/>
        </w:rPr>
        <w:t xml:space="preserve"> </w:t>
      </w:r>
      <w:r>
        <w:rPr/>
        <w:t>dokształcania zawodowego – 8.656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8.656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8.656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620" w:hanging="284"/>
        <w:jc w:val="both"/>
        <w:rPr/>
      </w:pPr>
      <w:r>
        <w:rPr/>
        <w:t>wydatki związ. z realizacją ich statutowych zadań – 8.656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2 – Pomoc społeczna – 331.488 zł</w:t>
      </w:r>
    </w:p>
    <w:p>
      <w:pPr>
        <w:pStyle w:val="Normal"/>
        <w:ind w:firstLine="284"/>
        <w:jc w:val="both"/>
        <w:rPr/>
      </w:pPr>
      <w:r>
        <w:rPr/>
        <w:t>rozdz. 85202 – Domy pomocy społecznej – 331.488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331.48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331.488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nagr. i składki od nich naliczane – 4.000 zł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327.488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0 – Administracja publiczna – 60.000 zł</w:t>
      </w:r>
    </w:p>
    <w:p>
      <w:pPr>
        <w:pStyle w:val="Normal"/>
        <w:ind w:firstLine="284"/>
        <w:jc w:val="both"/>
        <w:rPr/>
      </w:pPr>
      <w:r>
        <w:rPr/>
        <w:t>rozdz. 75023 – Urzędy gmin (miast i miast na prawach powiatu) – 25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majątkow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inwestycje i zakupy inwestycyjne – 25.000 zł</w:t>
      </w:r>
    </w:p>
    <w:p>
      <w:pPr>
        <w:pStyle w:val="Normal"/>
        <w:ind w:firstLine="284"/>
        <w:jc w:val="both"/>
        <w:rPr/>
      </w:pPr>
      <w:r>
        <w:rPr/>
        <w:t>rozdz. 75075 – Promocja jednostek samorządu terytorialnego – 25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25.000 zł</w:t>
      </w:r>
    </w:p>
    <w:p>
      <w:pPr>
        <w:pStyle w:val="Normal"/>
        <w:ind w:left="360" w:hanging="0"/>
        <w:jc w:val="both"/>
        <w:rPr/>
      </w:pPr>
      <w:r>
        <w:rPr/>
        <w:t>rozdz. 75095 – Pozostała działalność – 1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240.498 zł</w:t>
      </w:r>
    </w:p>
    <w:p>
      <w:pPr>
        <w:pStyle w:val="Normal"/>
        <w:ind w:firstLine="284"/>
        <w:jc w:val="both"/>
        <w:rPr/>
      </w:pPr>
      <w:r>
        <w:rPr/>
        <w:t>rozdz. 80104 – Przedszkola – 240.498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240.49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dotacje – 240.498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1 – Ochrona zdrowia – 4.000 zł</w:t>
      </w:r>
    </w:p>
    <w:p>
      <w:pPr>
        <w:pStyle w:val="Normal"/>
        <w:ind w:firstLine="284"/>
        <w:jc w:val="both"/>
        <w:rPr/>
      </w:pPr>
      <w:r>
        <w:rPr/>
        <w:t>rozdz. 85149 – Programy polityki zdrowotnej – 4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4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4.0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620" w:hanging="284"/>
        <w:jc w:val="both"/>
        <w:rPr/>
      </w:pPr>
      <w:r>
        <w:rPr/>
        <w:t>wydatki związ. z realizacją ich statutowych zadań – 4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42.210 zł</w:t>
      </w:r>
    </w:p>
    <w:p>
      <w:pPr>
        <w:pStyle w:val="Normal"/>
        <w:ind w:left="294" w:hanging="0"/>
        <w:jc w:val="both"/>
        <w:rPr/>
      </w:pPr>
      <w:r>
        <w:rPr/>
        <w:t>rozdz. 90001 – Gospodarka ściekowa i ochrona wód – 41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1.000 zł</w:t>
      </w:r>
    </w:p>
    <w:p>
      <w:pPr>
        <w:pStyle w:val="Tekstpodstawowy2"/>
        <w:spacing w:lineRule="auto" w:line="240" w:before="0" w:after="0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1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41.000 zł</w:t>
      </w:r>
    </w:p>
    <w:p>
      <w:pPr>
        <w:pStyle w:val="Normal"/>
        <w:ind w:firstLine="284"/>
        <w:jc w:val="both"/>
        <w:rPr/>
      </w:pPr>
      <w:r>
        <w:rPr/>
        <w:t>rozdz. 90004 – Utrzymanie zieleni w miastach i gminach – 1.21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.21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1.21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1.21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921 – Kultura i ochrona dziedzictwa narodowego – 2.300 zł</w:t>
      </w:r>
    </w:p>
    <w:p>
      <w:pPr>
        <w:pStyle w:val="Normal"/>
        <w:ind w:firstLine="284"/>
        <w:jc w:val="both"/>
        <w:rPr/>
      </w:pPr>
      <w:r>
        <w:rPr/>
        <w:t>rozdz. 92120 – Ochrona zabytków i opieka nad zabytkami – 2.3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.300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dz. 926 – Kultura fizyczna – 10.550 zł</w:t>
      </w:r>
    </w:p>
    <w:p>
      <w:pPr>
        <w:pStyle w:val="Normal"/>
        <w:ind w:left="280" w:firstLine="4"/>
        <w:jc w:val="both"/>
        <w:rPr/>
      </w:pPr>
      <w:r>
        <w:rPr/>
        <w:t>rozdz. 92605 – Zadania w zakresie kultury fizycznej – 2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dotacje – 2.000 zł</w:t>
      </w:r>
    </w:p>
    <w:p>
      <w:pPr>
        <w:pStyle w:val="Normal"/>
        <w:ind w:left="280" w:firstLine="4"/>
        <w:jc w:val="both"/>
        <w:rPr/>
      </w:pPr>
      <w:r>
        <w:rPr/>
        <w:t>rozdz. 92695 – Pozostała działalność – 8.55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8.55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55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8.000 zł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550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10.0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datki majątkowe – 210.00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</w:tabs>
        <w:ind w:left="1080" w:hanging="267"/>
        <w:jc w:val="both"/>
        <w:rPr/>
      </w:pPr>
      <w:r>
        <w:rPr/>
        <w:t>inwestycje i zakupy inwestycyjne – 210.0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01 – Oświata i wychowanie – 160.004,82 zł</w:t>
      </w:r>
    </w:p>
    <w:p>
      <w:pPr>
        <w:pStyle w:val="Normal"/>
        <w:ind w:left="280" w:firstLine="4"/>
        <w:jc w:val="both"/>
        <w:rPr/>
      </w:pPr>
      <w:r>
        <w:rPr/>
        <w:t>rozdz. 80130 – Szkoły zawodowe – 160.004,8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60.004,8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>dotacje – 160.000 zł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,82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dz. 852 – Pomoc społeczna – 156.036 zł</w:t>
      </w:r>
    </w:p>
    <w:p>
      <w:pPr>
        <w:pStyle w:val="Normal"/>
        <w:ind w:left="280" w:firstLine="4"/>
        <w:jc w:val="both"/>
        <w:rPr/>
      </w:pPr>
      <w:r>
        <w:rPr/>
        <w:t>rozdz. 85201 – Placówki opiekuńczo – wychowawcze – 74.4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74.4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wiadczenia na rzecz osób fizycznych – 74.400 zł</w:t>
      </w:r>
    </w:p>
    <w:p>
      <w:pPr>
        <w:pStyle w:val="Normal"/>
        <w:ind w:left="280" w:firstLine="4"/>
        <w:jc w:val="both"/>
        <w:rPr/>
      </w:pPr>
      <w:r>
        <w:rPr/>
        <w:t>rozdz. 85202 – Domy pomocy społecznej – 636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636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636 zł</w:t>
      </w:r>
    </w:p>
    <w:p>
      <w:pPr>
        <w:pStyle w:val="Normal"/>
        <w:ind w:left="280" w:firstLine="4"/>
        <w:jc w:val="both"/>
        <w:rPr/>
      </w:pPr>
      <w:r>
        <w:rPr/>
        <w:t>rozdz. 85204 – Rodziny zastępcze – 81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81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wiadczenia na rzecz osób fizycznych – 81.000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10.000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1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ZADANIA Z ZAKRESU ADMINISTRACJI RZADOWEJ I INNE ZADANIA ZLECONE USTAWAMI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19.769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19.769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9.769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19.769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19.769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3.171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3.171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3.17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3.171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3.171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5.173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5.173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5.173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5.173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5.173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41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95 – Pozostała działalność – 41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majątkowe – 41.000 zł</w:t>
      </w:r>
    </w:p>
    <w:p>
      <w:pPr>
        <w:pStyle w:val="Tekstpodstawowy2"/>
        <w:spacing w:lineRule="auto" w:line="240" w:before="0" w:after="0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134" w:hanging="360"/>
        <w:jc w:val="both"/>
        <w:rPr/>
      </w:pPr>
      <w:r>
        <w:rPr/>
        <w:t>inwestycje i zakupy inwestycyjne – 41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0 – Administracja publiczna – 60.000 zł</w:t>
      </w:r>
    </w:p>
    <w:p>
      <w:pPr>
        <w:pStyle w:val="Normal"/>
        <w:ind w:firstLine="284"/>
        <w:jc w:val="both"/>
        <w:rPr/>
      </w:pPr>
      <w:r>
        <w:rPr/>
        <w:t>rozdz. 75023 – Urzędy gmin (miast i miast na prawach powiatu) – 25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25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25.000 zł</w:t>
      </w:r>
    </w:p>
    <w:p>
      <w:pPr>
        <w:pStyle w:val="Normal"/>
        <w:ind w:firstLine="284"/>
        <w:jc w:val="both"/>
        <w:rPr/>
      </w:pPr>
      <w:r>
        <w:rPr/>
        <w:t>rozdz. 75075 – Promocja jednostek samorządu terytorialnego – 25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5.000 zł</w:t>
      </w:r>
    </w:p>
    <w:p>
      <w:pPr>
        <w:pStyle w:val="Normal"/>
        <w:ind w:left="360" w:hanging="0"/>
        <w:jc w:val="both"/>
        <w:rPr/>
      </w:pPr>
      <w:r>
        <w:rPr/>
        <w:t>rozdz. 75095 – Pozostała działalność – 1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240.498 zł</w:t>
      </w:r>
    </w:p>
    <w:p>
      <w:pPr>
        <w:pStyle w:val="Normal"/>
        <w:ind w:firstLine="284"/>
        <w:jc w:val="both"/>
        <w:rPr/>
      </w:pPr>
      <w:r>
        <w:rPr/>
        <w:t>rozdz. 80101 – Szkoły podstawowe – 126.33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26.33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26.33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440" w:hanging="360"/>
        <w:jc w:val="both"/>
        <w:rPr/>
      </w:pPr>
      <w:r>
        <w:rPr/>
        <w:t>wydatki związ. z realizacją ich statutowych zadań – 126.330 zł</w:t>
      </w:r>
    </w:p>
    <w:p>
      <w:pPr>
        <w:pStyle w:val="Normal"/>
        <w:ind w:firstLine="284"/>
        <w:jc w:val="both"/>
        <w:rPr/>
      </w:pPr>
      <w:r>
        <w:rPr/>
        <w:t>rozdz. 80104 – Przedszkola – 96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96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96.00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440" w:hanging="360"/>
        <w:jc w:val="both"/>
        <w:rPr/>
      </w:pPr>
      <w:r>
        <w:rPr/>
        <w:t>wydatki związ. z realizacją ich statutowych zadań – 96.000 zł</w:t>
      </w:r>
    </w:p>
    <w:p>
      <w:pPr>
        <w:pStyle w:val="Normal"/>
        <w:ind w:firstLine="284"/>
        <w:jc w:val="both"/>
        <w:rPr/>
      </w:pPr>
      <w:r>
        <w:rPr/>
        <w:t>rozdz. 80110 – Gimnazja – 9.3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9.3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9.30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440" w:hanging="360"/>
        <w:jc w:val="both"/>
        <w:rPr/>
      </w:pPr>
      <w:r>
        <w:rPr/>
        <w:t>wydatki związ. z realizacją ich statutowych zadań – 9.300 zł</w:t>
      </w:r>
    </w:p>
    <w:p>
      <w:pPr>
        <w:pStyle w:val="Normal"/>
        <w:ind w:firstLine="284"/>
        <w:jc w:val="both"/>
        <w:rPr/>
      </w:pPr>
      <w:r>
        <w:rPr/>
        <w:t>rozdz. 80195 – Pozostała działalność – 8.868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8.86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8.868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8.868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1 – Ochrona zdrowia – 4.000 zł</w:t>
      </w:r>
    </w:p>
    <w:p>
      <w:pPr>
        <w:pStyle w:val="Normal"/>
        <w:ind w:firstLine="284"/>
        <w:jc w:val="both"/>
        <w:rPr/>
      </w:pPr>
      <w:r>
        <w:rPr/>
        <w:t>rozdz. 85149 – Programy polityki zdrowotnej – 4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4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4.0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agr. i składki od nich naliczane – 4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280" w:hanging="0"/>
        <w:jc w:val="both"/>
        <w:rPr/>
      </w:pPr>
      <w:r>
        <w:rPr/>
        <w:t>dz. 921 – Kultura i ochrona dziedzictwa narodowego – 4.060 zł</w:t>
      </w:r>
    </w:p>
    <w:p>
      <w:pPr>
        <w:pStyle w:val="Normal"/>
        <w:ind w:firstLine="284"/>
        <w:jc w:val="both"/>
        <w:rPr/>
      </w:pPr>
      <w:r>
        <w:rPr/>
        <w:t>rozdz. 92120 – Ochrona zabytków i opieka nad zabytkami – 2.3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.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2.300 zł</w:t>
      </w:r>
    </w:p>
    <w:p>
      <w:pPr>
        <w:pStyle w:val="Normal"/>
        <w:ind w:firstLine="284"/>
        <w:jc w:val="both"/>
        <w:rPr/>
      </w:pPr>
      <w:r>
        <w:rPr/>
        <w:t>rozdz. 92195 – Pozostała działalność – 1.76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76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76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.76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dz. 926 – Kultura fizyczna – 10.000 zł</w:t>
      </w:r>
    </w:p>
    <w:p>
      <w:pPr>
        <w:pStyle w:val="Normal"/>
        <w:ind w:left="280" w:firstLine="4"/>
        <w:jc w:val="both"/>
        <w:rPr/>
      </w:pPr>
      <w:r>
        <w:rPr/>
        <w:t>rozdz. 92695 – Pozostała działalność – 1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10.0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datki majątkowe – 210.00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</w:tabs>
        <w:ind w:left="1080" w:hanging="267"/>
        <w:jc w:val="both"/>
        <w:rPr/>
      </w:pPr>
      <w:r>
        <w:rPr/>
        <w:t>inwestycje i zakupy inwestycyjne – 210.0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01 – Oświata i wychowanie – 160.004,82 zł</w:t>
      </w:r>
    </w:p>
    <w:p>
      <w:pPr>
        <w:pStyle w:val="Normal"/>
        <w:ind w:left="280" w:firstLine="4"/>
        <w:jc w:val="both"/>
        <w:rPr/>
      </w:pPr>
      <w:r>
        <w:rPr/>
        <w:t>rozdz. 80130 – Szkoły zawodowe – 60.004,82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0.004,8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6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0" w:leader="none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,82 zł</w:t>
      </w:r>
    </w:p>
    <w:p>
      <w:pPr>
        <w:pStyle w:val="Normal"/>
        <w:ind w:left="280" w:firstLine="4"/>
        <w:jc w:val="both"/>
        <w:rPr/>
      </w:pPr>
      <w:r>
        <w:rPr/>
        <w:t>rozdz. 80140 – Centra kształcenia ustawicznego i praktycznego oraz ośrodki</w:t>
      </w:r>
    </w:p>
    <w:p>
      <w:pPr>
        <w:pStyle w:val="Normal"/>
        <w:ind w:left="1800" w:firstLine="4"/>
        <w:jc w:val="both"/>
        <w:rPr/>
      </w:pPr>
      <w:r>
        <w:rPr>
          <w:rFonts w:eastAsia="Times New Roman"/>
        </w:rPr>
        <w:t xml:space="preserve"> </w:t>
      </w:r>
      <w:r>
        <w:rPr/>
        <w:t>dokształcania zawodowego – 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280" w:firstLine="4"/>
        <w:jc w:val="both"/>
        <w:rPr/>
      </w:pPr>
      <w:r>
        <w:rPr/>
        <w:t>rozdz. 80195 – Pozostała działalność – 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0" w:firstLine="4"/>
        <w:jc w:val="both"/>
        <w:rPr/>
      </w:pPr>
      <w:r>
        <w:rPr/>
        <w:t>dz. 852 – Pomoc społeczna – 156.036 zł</w:t>
      </w:r>
    </w:p>
    <w:p>
      <w:pPr>
        <w:pStyle w:val="Normal"/>
        <w:ind w:left="280" w:firstLine="4"/>
        <w:jc w:val="both"/>
        <w:rPr/>
      </w:pPr>
      <w:r>
        <w:rPr/>
        <w:t>rozdz. 85201 – Placówki opiekuńczo – wychowawcze – 155.4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55.4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dotacje – 155.400 zł</w:t>
      </w:r>
    </w:p>
    <w:p>
      <w:pPr>
        <w:pStyle w:val="Normal"/>
        <w:ind w:left="280" w:firstLine="4"/>
        <w:jc w:val="both"/>
        <w:rPr/>
      </w:pPr>
      <w:r>
        <w:rPr/>
        <w:t>rozdz. 85202 – Domy pomocy społecznej – 636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3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3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636 zł</w:t>
      </w:r>
    </w:p>
    <w:p>
      <w:pPr>
        <w:pStyle w:val="Normal"/>
        <w:ind w:left="280" w:firstLine="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10.000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1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1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ZADANIA Z ZAKRESU ADMINISTRACJI RZADOWEJ I INNE ZADANIA ZLECONE USTAWAMI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19.769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19.769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19.769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19.769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9.769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3.171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3.171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3.17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3.171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3.17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5.173 zł</w:t>
      </w:r>
    </w:p>
    <w:p>
      <w:pPr>
        <w:pStyle w:val="Normal"/>
        <w:ind w:firstLine="284"/>
        <w:jc w:val="both"/>
        <w:rPr/>
      </w:pPr>
      <w:r>
        <w:rPr/>
        <w:t>rozdz. 85321 – Zespoły do spraw orzekania o niepełnosprawności – 5.173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40" w:hanging="256"/>
        <w:jc w:val="both"/>
        <w:rPr/>
      </w:pPr>
      <w:r>
        <w:rPr/>
        <w:t>wydatki bieżące – 5.173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5.173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ind w:left="1620" w:hanging="540"/>
        <w:jc w:val="both"/>
        <w:rPr/>
      </w:pPr>
      <w:r>
        <w:rPr/>
        <w:t>wynagr. i składki od nich naliczane – 5.173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235.636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5.000 zł</w:t>
      </w:r>
    </w:p>
    <w:p>
      <w:pPr>
        <w:pStyle w:val="Normal"/>
        <w:ind w:firstLine="284"/>
        <w:jc w:val="both"/>
        <w:rPr/>
      </w:pPr>
      <w:r>
        <w:rPr/>
        <w:t>dz. 750 – Administracja publiczna – 25.000 zł</w:t>
      </w:r>
    </w:p>
    <w:p>
      <w:pPr>
        <w:pStyle w:val="Normal"/>
        <w:ind w:firstLine="284"/>
        <w:jc w:val="both"/>
        <w:rPr/>
      </w:pPr>
      <w:r>
        <w:rPr/>
        <w:t>rozdz. 75023 – Urzędy gmin (miast i miast na prawach powiatu) – 25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 samochodu osobowego dla Urzędu Miejskiego – 2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y inwestycyjne dla Urzędu Miejskiego – 5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210.636 zł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10.0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Dofinansowanie zakupu dwóch pomp szlamowych dla KM PSP  – 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Dofinansowanie zakupu średniego samochodu ratowniczo – gaśniczego dla KM PSP w Kaliszu – 200.0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52 – Pomoc społeczna – 636 zł</w:t>
      </w:r>
    </w:p>
    <w:p>
      <w:pPr>
        <w:pStyle w:val="Normal"/>
        <w:ind w:left="280" w:firstLine="4"/>
        <w:jc w:val="both"/>
        <w:rPr/>
      </w:pPr>
      <w:r>
        <w:rPr/>
        <w:t>rozdz. 85202 – Domy pomocy społecznej – 636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Uporządkowanie gospodarki ściekowej na terenie DPS – 636 z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251.00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41.000 zł</w:t>
      </w:r>
    </w:p>
    <w:p>
      <w:pPr>
        <w:pStyle w:val="Normal"/>
        <w:ind w:firstLine="284"/>
        <w:jc w:val="both"/>
        <w:rPr/>
      </w:pPr>
      <w:r>
        <w:rPr/>
        <w:t>dz. 700 – Gospodarka mieszkaniowa – 41.000 zł</w:t>
      </w:r>
    </w:p>
    <w:p>
      <w:pPr>
        <w:pStyle w:val="Normal"/>
        <w:ind w:firstLine="284"/>
        <w:jc w:val="both"/>
        <w:rPr/>
      </w:pPr>
      <w:r>
        <w:rPr/>
        <w:t>rozdz. 70095 – Pozostała działalność – 41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Budowa budynku mieszkalnego wielorodzinnego przy ul.25 Pułku Artylerii 1 – 41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210.000 zł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10.0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płaty na Fundusz Wsparcia PSP  – 21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. Dotacje podmiotowe</w:t>
      </w:r>
    </w:p>
    <w:p>
      <w:pPr>
        <w:pStyle w:val="Normal"/>
        <w:ind w:left="284" w:hanging="0"/>
        <w:jc w:val="both"/>
        <w:rPr/>
      </w:pPr>
      <w:r>
        <w:rPr/>
        <w:t>dz. 801, rozdz. 80104, Dotacja podmiotowa dla przedszkoli niepublicznych o kwotę 96.498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0" w:hanging="0"/>
        <w:jc w:val="both"/>
        <w:rPr>
          <w:i/>
          <w:i/>
        </w:rPr>
      </w:pPr>
      <w:r>
        <w:rPr>
          <w:i/>
        </w:rPr>
        <w:t>II. Dotacje celowe</w:t>
      </w:r>
    </w:p>
    <w:p>
      <w:pPr>
        <w:pStyle w:val="Normal"/>
        <w:ind w:left="284" w:hanging="0"/>
        <w:jc w:val="both"/>
        <w:rPr/>
      </w:pPr>
      <w:r>
        <w:rPr/>
        <w:t>dz. 926, rozdz. 92605, Dotacja na zadania w zakresie wspierania i upowszechniania kultury fizycznej i sportu o kwotę 2.000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. Dotacje podmiotowe</w:t>
      </w:r>
    </w:p>
    <w:p>
      <w:pPr>
        <w:pStyle w:val="Normal"/>
        <w:ind w:left="284" w:hanging="0"/>
        <w:jc w:val="both"/>
        <w:rPr/>
      </w:pPr>
      <w:r>
        <w:rPr/>
        <w:t>dz. 801, rozdz. 80130, Dotacja podmiotowa dla ponadgimnazjalnych szkół zawodowych prowadzonych przez osoby prawne niebędące j.s.t. oraz przez osoby fizyczne o kwotę 160.000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. Dotacje podmiotowe</w:t>
      </w:r>
    </w:p>
    <w:p>
      <w:pPr>
        <w:pStyle w:val="Normal"/>
        <w:ind w:left="238" w:hanging="0"/>
        <w:jc w:val="both"/>
        <w:rPr/>
      </w:pPr>
      <w:r>
        <w:rPr/>
        <w:t>dz. 801, rozdz. 80104, Dotacja podmiotowa dla przedszkola prowadzonego przez osobę prawną inną niż j.s.t. o kwotę 34.000 zł</w:t>
      </w:r>
    </w:p>
    <w:p>
      <w:pPr>
        <w:pStyle w:val="Normal"/>
        <w:ind w:left="238" w:hanging="0"/>
        <w:jc w:val="both"/>
        <w:rPr/>
      </w:pPr>
      <w:r>
        <w:rPr/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38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III. Dotacje celowe</w:t>
      </w:r>
    </w:p>
    <w:p>
      <w:pPr>
        <w:pStyle w:val="Normal"/>
        <w:ind w:left="238" w:hanging="0"/>
        <w:jc w:val="both"/>
        <w:rPr/>
      </w:pPr>
      <w:r>
        <w:rPr/>
        <w:t xml:space="preserve">dz. 852, rozdz. 85201, Dotacja na zadania w zakresie pomocy społecznej o kwotę </w:t>
        <w:br/>
        <w:t>155.4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załączniku Nr 10 do uchwały wprowadza się następujące zmiany:</w:t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  <w:t>jednostka pomocnicza: MAJKÓW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5" w:hanging="0"/>
        <w:jc w:val="both"/>
        <w:rPr/>
      </w:pPr>
      <w:r>
        <w:rPr/>
        <w:t>dz. 900, rozdz. 90004 o kwotę 300 zł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425" w:hanging="0"/>
        <w:jc w:val="both"/>
        <w:rPr/>
      </w:pPr>
      <w:r>
        <w:rPr/>
        <w:t>dz. 921, rozdz. 92195 o kwotę 300 zł;</w:t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  <w:t>jednostka pomocnicza: RAJSKÓW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5" w:hanging="0"/>
        <w:jc w:val="both"/>
        <w:rPr/>
      </w:pPr>
      <w:r>
        <w:rPr/>
        <w:t>dz. 900, rozdz. 90004 o kwotę 210 zł</w:t>
      </w:r>
    </w:p>
    <w:p>
      <w:pPr>
        <w:pStyle w:val="Normal"/>
        <w:ind w:left="425" w:hanging="0"/>
        <w:jc w:val="both"/>
        <w:rPr/>
      </w:pPr>
      <w:r>
        <w:rPr/>
        <w:t>dz. 926, rozdz. 92695 o kwotę 550 zł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425" w:hanging="0"/>
        <w:jc w:val="both"/>
        <w:rPr/>
      </w:pPr>
      <w:r>
        <w:rPr/>
        <w:t>dz. 921, rozdz. 92195 o kwotę 760 zł;</w:t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  <w:t>jednostka pomocnicza: KORCZAK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5" w:hanging="0"/>
        <w:jc w:val="both"/>
        <w:rPr/>
      </w:pPr>
      <w:r>
        <w:rPr/>
        <w:t>dz. 900, rozdz. 90004 o kwotę 700 zł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425" w:hanging="0"/>
        <w:jc w:val="both"/>
        <w:rPr/>
      </w:pPr>
      <w:r>
        <w:rPr/>
        <w:t>dz. 921, rozdz. 92195 o kwotę 7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…./……../2011 Rady Miasta Kalisza z dnia 20 października 2011 roku </w:t>
        <w:br/>
      </w:r>
      <w:r>
        <w:rPr/>
        <w:t>w sprawie zmian w budżecie na 2011 rok.</w:t>
      </w:r>
    </w:p>
    <w:p>
      <w:pPr>
        <w:pStyle w:val="Normal"/>
        <w:spacing w:before="360" w:after="0"/>
        <w:jc w:val="both"/>
        <w:rPr/>
      </w:pPr>
      <w:r>
        <w:rPr/>
        <w:t xml:space="preserve">W oparciu o Rozporządzenie Ministra Finansów z dnia 2 marca 2010r. w sprawie szczegółowej klasyfikacji dochodów, wydatków, przychodów i rozchodów oraz środków pochodzących ze źródeł zagranicznych (Dz.U. Nr 38 poz. 207 z późn. zm.) dokonuje się zmiany w budżecie miasta po stronie dochodów w dz. 900 – Gospodarka komunalna </w:t>
        <w:br/>
        <w:t>i ochrona środowiska, tj. zmniejsza się dotacje otrzymane z państwowych funduszy celowych na realizację zadań bieżących jednostek sektora finansów publicznych /§ 2440/ o kwotę 20.000 zł, a zwiększa się środki otrzymane od pozostałych jednostek zaliczanych do sektora finansów publicznych na realizację zadań bieżących jednostek zaliczanych do sektora finansów publicznych /§ 2460/ o kwotę 20.000 zł.</w:t>
      </w:r>
    </w:p>
    <w:p>
      <w:pPr>
        <w:pStyle w:val="Normal"/>
        <w:spacing w:before="360" w:after="0"/>
        <w:jc w:val="both"/>
        <w:rPr/>
      </w:pPr>
      <w:r>
        <w:rPr/>
        <w:t>Na podstawie wniosku nr DDPS-GK-0210/40/2011 Kierownika Dziennego Domu Pomocy Społecznej dokonuje się zwiększenia budżetu miasta po stronie dochodów w dz. 852 – Pomoc społeczna, wpływy z usług /§ 0830/ o kwotę 7.400 zł oraz po stronie wydatków bieżących w dz. 852, rozdz. 85203 – Ośrodki wsparcia o kwotę 7.400 zł z przeznaczeniem na opłaty za energię w związku ze wzrostem opłaty zmiennej za centralne ogrzewanie od m-ca października br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Na podstawie wniosków nr WE.3026.58.2011 i nr WE.3026.59.2011 Naczelnika Wydziału Edukacji zwiększa się budżet miasta i powiatu w dz. 801 – Oświata i wychowanie</w:t>
      </w:r>
    </w:p>
    <w:p>
      <w:pPr>
        <w:pStyle w:val="Heading"/>
        <w:spacing w:lineRule="auto" w:line="24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budżet miast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>po stronie dochodów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-1980" w:leader="none"/>
        </w:tabs>
        <w:spacing w:lineRule="auto" w:line="240"/>
        <w:ind w:left="720" w:hanging="360"/>
        <w:jc w:val="both"/>
        <w:rPr>
          <w:b w:val="false"/>
          <w:b w:val="false"/>
        </w:rPr>
      </w:pPr>
      <w:r>
        <w:rPr>
          <w:b w:val="false"/>
        </w:rPr>
        <w:t>zwiększa się plan dochodów bieżących – dochody z najmu i dzierżawy składników majątkowych Skarbu Państwa, jednostek samorządu terytorialnego lub innych jednostek zaliczanych do sektora finansów publicznych oraz innych umów o podobnym charakterze /§ 0750/ o kwotę 2.416 zł, pozostałe odsetki /§ 0920/ - 170</w:t>
      </w:r>
      <w:r>
        <w:rPr/>
        <w:t xml:space="preserve"> </w:t>
      </w:r>
      <w:r>
        <w:rPr>
          <w:b w:val="false"/>
        </w:rPr>
        <w:t>zł, wpływy z różnych dochodów /§ 0970/ o kwotę 15.788 zł (ponadplanowe dochody pochodzące z wpływów należności od rodziców z tytułu odpłatności za przedszkole wykazane na dzień 31.12.2010r. od Publicznego Przedszkola Nr 1, Nr 9, Nr 15, Nr 18, Nr 20, Nr 26, Nr 28, Zespołu Szkolno-Przedszkolnego Nr 2 oraz z tytułu wpływów za najem gruntu w Publicznym Przedszkolu Nr 18),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>po stronie wydatków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-1980" w:leader="none"/>
        </w:tabs>
        <w:spacing w:lineRule="auto" w:line="240"/>
        <w:ind w:left="720" w:hanging="360"/>
        <w:jc w:val="both"/>
        <w:rPr>
          <w:b w:val="false"/>
          <w:b w:val="false"/>
        </w:rPr>
      </w:pPr>
      <w:r>
        <w:rPr>
          <w:b w:val="false"/>
        </w:rPr>
        <w:t>zwiększa się wydatki bieżące w rozdz. 80104 – Przedszkola o kwotę 18.374 zł z przeznaczeniem na zakup materiałów i wyposażenia (doposażenie w meble, leżaki dla dzieci, sprzęt AGD, zabawek do ogrodu przedszkolnego, pokrycie opłat za energię elektryczną, wodę),</w:t>
      </w:r>
    </w:p>
    <w:p>
      <w:pPr>
        <w:pStyle w:val="Normal"/>
        <w:widowControl/>
        <w:suppressAutoHyphens w:val="false"/>
        <w:jc w:val="both"/>
        <w:rPr>
          <w:u w:val="single"/>
        </w:rPr>
      </w:pPr>
      <w:r>
        <w:rPr>
          <w:u w:val="single"/>
        </w:rPr>
        <w:t>budżet powiatu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>po stronie dochodów</w:t>
      </w:r>
    </w:p>
    <w:p>
      <w:pPr>
        <w:pStyle w:val="Heading"/>
        <w:numPr>
          <w:ilvl w:val="0"/>
          <w:numId w:val="1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większa się plan dochodów bieżących – wpływy ze sprzedaży wyrobów /§ 0840/ o kwotę 6.195 zł, wpływy z różnych dochodów /§ 0970/ o kwotę 2.461 zł (ponadplanowe dochody pozyskane przez Centrum Kształcenia Ustawicznego i Praktycznego po zlikwidowanym rachunku dochodów własnych) </w:t>
      </w:r>
    </w:p>
    <w:p>
      <w:pPr>
        <w:pStyle w:val="Heading"/>
        <w:numPr>
          <w:ilvl w:val="0"/>
          <w:numId w:val="17"/>
        </w:numPr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>po stronie wydatków</w:t>
      </w:r>
    </w:p>
    <w:p>
      <w:pPr>
        <w:pStyle w:val="Heading"/>
        <w:numPr>
          <w:ilvl w:val="0"/>
          <w:numId w:val="17"/>
        </w:numPr>
        <w:spacing w:lineRule="auto" w:line="240"/>
        <w:jc w:val="both"/>
        <w:rPr/>
      </w:pPr>
      <w:r>
        <w:rPr>
          <w:b w:val="false"/>
        </w:rPr>
        <w:t xml:space="preserve">zwiększa się wydatki bieżące w rozdz. 80140 – Centra kształcenia ustawicznego i praktycznego oraz ośrodki dokształcania zawodowego o kwotę 8.656 zł z przeznaczeniem na refundację wydatków poniesionych na przygotowanie pomieszczeń w zakresie zrealizowanego Projektu pt. „Nowoczesne pracownie kształcenia zawodowego szansą rozwoju Miasta Kalisza” w Centrum Kształcenia Ustawicznego </w:t>
        <w:br/>
        <w:t>i Praktycznego, które zostały poniesione z wydatków bieżących placówki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Na podstawie wniosków nr WE.3026.60.2011 i nr WE.3026.61.2011 Naczelnika Wydziału Edukacji zwiększa się budżet miasta po stronie dochodów w dz. 801 – Oświata i wychowanie,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dotacje celowe otrzymane z gminy na zadania bieżące realizowane na podstawie porozumień (umów) między jednostkami samorządu terytorialnego /§ 2310/ o kwotę 178.000 zł oraz po stronie wydatków w dz. 801, rozdz. 80104 – Przedszkola o kwotę 178.000 zł </w:t>
        <w:br/>
        <w:t>z przeznaczeniem na dotacje podmiotowe dla 5 przedszkoli niepublicznych oraz Publicznego przedszkola Sióstr Nazaretanek w związku z pozyskaniem większych od planowanych dotacji celowych otrzymanych z gmin.</w:t>
      </w:r>
    </w:p>
    <w:p>
      <w:pPr>
        <w:pStyle w:val="Normal"/>
        <w:spacing w:before="360" w:after="0"/>
        <w:jc w:val="both"/>
        <w:rPr/>
      </w:pPr>
      <w:r>
        <w:rPr/>
        <w:t>W oparciu o wnioski nr L.dz. 363/11 Dyrektora Pomocy Społecznej zwiększa się budżet powiatu w dz. 852 – Pomoc społeczna:</w:t>
      </w:r>
    </w:p>
    <w:p>
      <w:pPr>
        <w:pStyle w:val="Normal"/>
        <w:numPr>
          <w:ilvl w:val="0"/>
          <w:numId w:val="4"/>
        </w:numPr>
        <w:ind w:left="419" w:hanging="357"/>
        <w:jc w:val="both"/>
        <w:rPr/>
      </w:pPr>
      <w:r>
        <w:rPr/>
        <w:t>po stronie dochodów wpływy z usług /§ 0830/ o kwotę 331.488 zł (dochody z odpłatności za pobyt mieszkańców w DPS w związku ze wzrostem średniego kosztu utrzymania mieszkańca),</w:t>
      </w:r>
    </w:p>
    <w:p>
      <w:pPr>
        <w:pStyle w:val="Normal"/>
        <w:numPr>
          <w:ilvl w:val="0"/>
          <w:numId w:val="4"/>
        </w:numPr>
        <w:ind w:left="419" w:hanging="357"/>
        <w:jc w:val="both"/>
        <w:rPr/>
      </w:pPr>
      <w:r>
        <w:rPr/>
        <w:t xml:space="preserve">po stronie wydatków w rozdz. 85202 – Domy pomocy społecznej o kwotę 331.488 zł </w:t>
        <w:br/>
        <w:t>z przeznaczeniem na wydatki związane z realizacją zadań statutowych (zakup środków dezynfekcyjnych, pościeli dla mieszkańców, grzałek do pralek, zakup środków żywności, opłaty za energię elektryczną, gaz ziemny, wodę, naprawy i remonty urządzeń, badania lekarskie pracowników DPS, koszty odprowadzenia ścieków i wywozu odpadów, opłata za dostęp do Internetu) oraz na wynagrodzenia bezosobowe na zawarcie umowy cywilno-prawnej w związku z koniecznością przeprowadzenia szkolenia pracowników w zakresie ochrony i bezpieczeństwa w DPS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osownie do wniosku nr WE.3026.63.2011 Naczelnika Wydziału Edukacji dokonuje się zmian w planie wydatków budżetu powiatu w dz. 801 – Oświata i wychowanie, rozdz. 80130 – Szkoły zawod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ydatki na programy finansowane z udziałem środków, o których mowa </w:t>
        <w:br/>
        <w:t>w art. 5 ust. 1 pkt 2 i 3 o kwotę 4,82 zł (środki z budżetu UE, tj. składki na ubezpieczenia społeczne, wynagrodzenia bezosobowe, zakup materiałów i wyposażenia, zakup pomocy naukowych, dydaktycznych i książek oraz środki z budżetu krajowego, tj. zakup usług, składki na Fundusz Prac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na programy finansowane z udziałem środków, o których mowa </w:t>
        <w:br/>
        <w:t>w art. 5 ust. 1 pkt 2 i 3 o kwotę 4,82 zł (środki z budżetu UE, tj. składki na Fundusz Pracy, zakup usług oraz środki z budżetu krajowego, tj. składki na ubezpieczenia społeczne, wynagrodzenia bezosobowe, zakup materiałów i wyposażenia, zakup pomocy naukowych, dydaktycznych i książek).</w:t>
      </w:r>
    </w:p>
    <w:p>
      <w:pPr>
        <w:pStyle w:val="Normal"/>
        <w:jc w:val="both"/>
        <w:rPr/>
      </w:pPr>
      <w:r>
        <w:rPr/>
        <w:t xml:space="preserve">Powyższa zmiana związana jest z urealnieniem planu wydatków po kompleksowym rozliczeniu w zakresie projektu „Doskonalenie kompetencji zawodowych Przyszłość </w:t>
        <w:br/>
        <w:t>w Twoich rękach” w ramach Programu Operacyjnego Kapitał Ludzki współfinansowanego ze środków Europejskiego Funduszu Społecznego, Beneficjentem którego jest Zespół Szkół Ponadgimnazjalnych Nr 2 w Kaliszu. Terminem ostatecznym do rozliczenia całego projektu jest 30.10.2011r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WE.3026.62.2011 Naczelnika Wydziału Edukacji dokonuje się zmian w planie wydatków bieżących budżetu miasta i powiatu w dz. 801 – Oświata </w:t>
        <w:br/>
        <w:t>i wychowanie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miast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rozdz. 80104 – Przedszkola, dotację podmiotową dla przedszkoli niepublicznych o kwotę 240.498 zł w związku z nieuruchomieniem od miesiąca września dotowanych przedszkoli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ydatków związanych z realizacją statutowych zadań w </w:t>
        <w:br/>
        <w:t xml:space="preserve">rozdz. 80101 – Szkoły podstawowe o kwotę 126.330 zł z przeznaczeniem na zakup materiałów na remont dachu w Szk.P. Nr 6, zakup środków czystości w Szk.P. Nr 17, zakup usług pozostałych oraz usług związanych z remontem dachu w Szk.P. Nr 1,6,8,9,17, wymianę nawierzchni parkietowej na sportową wykładzinę antypoślizgową w sali gimnastycznej Szk.P. Nr 22, wykonanie wentylacji mechanicznej w sali gimnastycznej Szk.P. Nr 1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ydatków związanych z realizacją statutowych zadań w rozdz. 80104 –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 xml:space="preserve">Przedszkola o kwotę 96.000 zł z przeznaczeniem na remont zewnętrznej izolacji </w:t>
        <w:br/>
        <w:t>w budynku Publ. Przedszkola Nr 1, wymianę rynien i rur spustowych w Publ. Przedszkolu Nr 3, remont schodów do budynku w Publ. Przedszkolu Nr 16, remont łazienek w Publ. Przedszkolu Nr 30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związanych z realizacją statutowych zadań w rozdz. 80110 – Gimnazja o kwotę 9.300 zł z przeznaczeniem na doprowadzenie ciepłej wody do łazienek uczniowkich w Gimnazjum Nr 2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na wynagrodzenia i składki od nich naliczane w rozdz. 80195 – Pozostała działalność o kwotę 8.868 zł dla członków komisji w związku z większą od planowanej liczbą nauczycieli, którzy przystąpią do egzaminu na stopień nauczyciela mianowanego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powiatu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30 – Szkoły zawodowe, dotację podmiotową dla ponadgimnazjalnych szkół zawodowych prowadzonych przez osoby prawne niebędące j.s.t. oraz przez osoby fizyczne o kwotę 160.000 zł w związku z mniejszą niż planowano liczbą uczniów w niepublicznych szkołach zawodowych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związanych z realizacją statutowych zadań w rozdz. 80130 – Szkoły zawodowe o kwotę 60.000 zł z przeznaczeniem na zakup paliwa gazowego do ogrzewania obiektów Szk.P. Nr 1, Zespołu Szkół Samochodowych i hali sportowej oraz na zakup energii elektrycznej dla ZSS i hali sportowej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związanych z realizacją statutowych zadań w rozdz. 80140 – Centra kształcenia zawodowego i praktycznego oraz ośrodki dokształcania zawodowego o kwotę 50.000 zł z przeznaczeniem na częściowe uzupełnienie planu na zakup energii do ogrzewania pomieszczeń Centrum Kształcenia Ustawicznego i Praktycznego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związanych z realizacją statutowych zadań w rozdz. 80195 – Pozostała działalność o kwotę 50.000 zł z przeznaczeniem na zakup asysty technicznej oprogramowania do naliczania dotacji dla szkół niepublicznych w Wydziale Edukacji oraz programu do ewidencji uczniów uczęszczających do szkół publicznych (obowiązek nauki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podstawie wniosku nr PF-311/125/2011 Komendanta Miejskiego Państwowej Straży Pożarnej dokonuje się zmian w planie wydatków majątkowych budżetu miasta w dz. 754 – Bezpieczeństwo publiczne i ochrona przeciwpożarowa, rozdz. 75411 – Komendy powiatowe Państwowej Straży Pożarnej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mniejsza się plan na zad. „Dofinansowanie zakupu dwóch pomp szlamowych dla KM PSP” o kwotę 10.000 zł (§ 6060),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mniejsza się plan na zad. „Dofinansowanie zakupu średniego samochodu ratowniczo – gaśniczego dla KM PSP w Kaliszu” o kwotę 200.000 zł (§ 6060),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na zad. „Wpłaty na Fundusz Wsparcia PSP” o kwotę 210.000 zł </w:t>
        <w:br/>
        <w:t>(§ 6170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</w:rPr>
        <w:t>Powyższej zmiany dokonuje się w związku z Rozporządzeniem Ministra Spraw Wewnętrznych i Administracji z dnia 22 lipca 2011r. w sprawie szczegółowych zasad gospodarki finansowej Funduszu Wsparcia Państwowej Straży Pożarnej, w myśl którego Komenda Miejska PSP nie może dokonać zaplanowanego zakupu, może natomiast przekazać środki na fundusz wsparcia utworzony przy Komendzie Wojewódzkiej PSP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Zgodnie z wnioskami Przewodniczącego Powiatowego Zespołu ds. Orzekania o Niepełnosprawności dokonuje się zmiany w budżecie powiatu w planie wydatków w </w:t>
        <w:br/>
        <w:t>dz. 853 – Pozostałe zadania w zakresie polityki społecznej, rozdz. 85321 – Zespoły ds. orzekania o niepełnosprawności (w ramach zadań własnych, zadań z zakresu administracji rządowej i innych zadań zleconych ustawami oraz zadań realizowanych w drodze umów lub porozumień między js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ydatków bieżących związanych z realizacją zadań statutowych </w:t>
        <w:br/>
        <w:t>o łączną kwotę 18.344 zł (zakup usług zdrowotnych w związku ze zmniejszeniem wydatków dla członków, z którymi zawarto umowy na gabinet lekarski, oraz zakup usług remontow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wydatków bieżących na wynagrodzenia i składki od nich naliczane o kwotę 18.344 zł z przeznaczeniem na wynagrodzenia bezosobowe dla lekarzy – członków składu orzekającego z którymi zawarto umowy zlecenia. </w:t>
      </w:r>
    </w:p>
    <w:p>
      <w:pPr>
        <w:pStyle w:val="Normal"/>
        <w:spacing w:before="360" w:after="0"/>
        <w:jc w:val="both"/>
        <w:rPr/>
      </w:pPr>
      <w:r>
        <w:rPr/>
        <w:t>Stosownie do wniosku nr KPM.3026.15.2011 Kierownika Biura ds. Promocji i Współpracy Międzynarodowej Kancelarii Prezydenta Miasta dokonuje się zmiany w planie wydatków bieżących, w budżecie miasta w dz. 750 – Administracja publiczna, rozdz.. 75075 – Promocja jednostek samorządu terytorialn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na wynagrodzenia i składki od nich naliczane o kwotę 25.000 zł (wynagrodzenia bezosobow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na wydatki związane z realizacją statutowych zadań o kwotę </w:t>
        <w:br/>
        <w:t>25.000 zł (zakup materiałów i wyposażenia).</w:t>
      </w:r>
    </w:p>
    <w:p>
      <w:pPr>
        <w:pStyle w:val="Normal"/>
        <w:jc w:val="both"/>
        <w:rPr/>
      </w:pPr>
      <w:r>
        <w:rPr/>
        <w:t>oraz z rozdz. 75095 – Pozostała działalnoś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na wynagrodzenia i składki od nich naliczane o kwotę 10.000 zł (wynagrodzenia bezosobow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na wydatki związane z realizacją statutowych zadań o kwotę </w:t>
        <w:br/>
        <w:t>10.000 zł (zakup materiałów i wyposażenia oraz zakup usług).</w:t>
      </w:r>
    </w:p>
    <w:p>
      <w:pPr>
        <w:pStyle w:val="Normal"/>
        <w:jc w:val="both"/>
        <w:rPr/>
      </w:pPr>
      <w:r>
        <w:rPr/>
        <w:t>Powyższa zmiana związana jest z urealnieniem planu wydatków w zakresie realizacji zadań statutowych związanych ze zlecaniem i zakupem usług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Na podstawie wniosku nr WAG.3024.0020.2011 Naczelnika Wydziału Administracyjno - Gospodarczego dokonuje się zmiany w budżecie miasta w planie wydatków w dz. 750 – Administracja publiczna,</w:t>
      </w:r>
      <w:r>
        <w:rPr/>
        <w:t xml:space="preserve"> </w:t>
      </w:r>
      <w:r>
        <w:rPr>
          <w:b w:val="false"/>
        </w:rPr>
        <w:t>rozdz. 75023 – Urzędy gmin (miast i miast na prawach powiatu)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majątkowych o kwotę 25.000 zł (zad. pn. „Zakup samochodu osobowego dla Urzędu Miejskiego” oraz „Zakupy inwestycyjne dla Urzędu Miejskiego”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związanych z realizacją zadań statutowych o kwotę 25.000 zł z przeznaczeniem na remont dachu nad częścią sali w związku ze złym stanem technicznym Biura Obsługi Interesanta (ułożenie dodatkowej warstwy papy termozgrzewalnej w celu zabezpieczenia budynku przed zalaniem).</w:t>
      </w:r>
    </w:p>
    <w:p>
      <w:pPr>
        <w:pStyle w:val="Normal"/>
        <w:spacing w:before="360" w:after="0"/>
        <w:jc w:val="both"/>
        <w:rPr/>
      </w:pPr>
      <w:r>
        <w:rPr/>
        <w:t>Zgodnie z wnioskiem nr MOPS.DFK.3014/44/2011 Dyrektora Miejskiego Ośrodka Pomocy Społecznej dokonuje się zmiany w budżecie powiatu w planie wydatków w dz. 852 – Pomoc społecz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ydatków bieżących na świadczenia na rzecz osób fizycznych </w:t>
        <w:br/>
        <w:t>w rozdz. 85201 – Placówki opiekuńczo - wychowawcze o kwotę 74.400 zł oraz w rozdz. 85204 – Rodziny zastępcze o kwotę 81.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rozdz. 85201 – Placówki opiekuńczo - wychowawcze o kwotę 155.400 zł z przeznaczeniem na dotację na zadania w zakresie pomocy społecznej, w związku z umieszczeniem 7 dzieci pochodzących z terenu miasta Kalisza w Domu Dziecka w Pleszewie.</w:t>
      </w:r>
    </w:p>
    <w:p>
      <w:pPr>
        <w:pStyle w:val="Normal"/>
        <w:spacing w:before="360" w:after="0"/>
        <w:jc w:val="both"/>
        <w:rPr/>
      </w:pPr>
      <w:r>
        <w:rPr/>
        <w:t>Stosownie do wniosku nr PF-311/114/2011 Komendanta Miejskiego Państwowej Straży Pożarnej dokonuje się zmiany w planie wydatków bieżących, w budżecie powiatu w dz. 754 – Bezpieczeństwo publiczne i ochrona przeciwpożarowa, rozdz. 75411 – Komendy powiatowe Państwowej Straży Pożar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na wynagrodzenia i składki od nich naliczane o kwotę 19.769 zł (oszczędności powstałe po wypłacie rekompensat pieniężnych za przedłużony czas służby w I okresie rozliczeniowym br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na wydatki związane z realizacją statutowych zadań o kwotę </w:t>
        <w:br/>
        <w:t>19.769 zł (zakup materiałów i wyposażenia – zakup sprzętu dla grupy wodno-nurkowej oraz latarek do hełmów i innego wyposażenia indywidualnego strażaków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iem nr L.dz. 367/2011 Dyrektora Domu Pomocy Społecznej dokonuje się zmiany w budżecie powiatu w planie wydatków w dz. 852 – Pomoc społeczna,</w:t>
      </w:r>
      <w:r>
        <w:rPr/>
        <w:t xml:space="preserve"> </w:t>
        <w:br/>
      </w:r>
      <w:r>
        <w:rPr>
          <w:b w:val="false"/>
        </w:rPr>
        <w:t>rozdz. 85202 – Domy pomocy społecznej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majątkowych o kwotę 636 zł (zad. pn. „Uporządkowanie gospodarki ściekowej na terenie DPS”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na wynagrodzenia i składki od nich naliczane o kwotę 636 zł z przeznaczeniem na wynagrodzenia bezosobowe – umowy cywilnoprawne.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WKST.3021.40.2011 Naczelnika Wydziału Kultury i Sztuki, Sportu </w:t>
        <w:br/>
        <w:t>i Turystyki dokonuje się zmiany w budżecie miasta w planie wydatków w dz. 926 – Kultura fizycz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rozdz. 92605 – Zadania w zakresie kultury fizycznej dotację celową na zadania w zakresie wspierania i upowszechniania kultury fizycznej i sportu o kwotę 2.000 zł oraz w rozdz, 92695 – Pozostała działalność wynagrodzenia bezosobowe o kwotę 8.000 zł (w związku z odstąpieniem od realizacji projektu „Kaliski Mityng w Chodzie Sportowym” i rezygnacji Uczniowskiego Klubu Sportowego przy Szkole Podstawowej Nr 12 w Kaliszu 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rozdz. 92695 – Pozostała działalność o kwotę 10.000 zł z przeznaczeniem na realizację zadań z zakresu upowszechniania kultury fizycznej i sportu, w tym na organizację XV Turnieju Bokserskiego im. T. Grzelaka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u nr WRI.3021.68.2011 Naczelnika Wydziału Rozbudowy Miasta </w:t>
        <w:br/>
        <w:t>i Inwestycji dokonuje się zmian w planie wydatków miasta,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900 – Gospodarka komunalna i ochrona środowiska, rozdz. 90001 – Gospodarka ściekowa i ochrona wód o kwotę 41.00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majątkowych w dz. 700 – Gospodarka mieszkaniowa, rozdz. 70095 – Pozostała działalność o kwotę 41.000 zł na zad. pn. „Budowa budynku mieszkalnego wielorodzinnego przy ul. 25 Pułku Artylerii 1” z przeznaczeniem na sfinansowanie prac związanych z adaptacją dodatkowych pomieszczeń na poddaszu, celem zwiększenia powierzchni użytkowej lokali mieszkalnych (zakres nie ujęty wcześniej w dokumentacji technicznej)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SSM-3021-30/11 Naczelnika Wydziału Spraw Społecznych </w:t>
        <w:br/>
        <w:t>i Mieszkaniowych dokonuje się zmiany w budżecie miasta w planie wydatków w dz. 851 – Ochrona zdrowia, rozdz. 85149 – Programy polityki zdrowotnej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o kwotę 4.000 zł (wydatki związane z realizacją zadań statutowych – zakup usług zdrowotn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na wynagrodzenia bezosobowe o kwotę 4.000 zł z dla osób fizycznych obsługujących festyny zdrowotne, tzw. Białe Soboty z przeznaczeniem na przeprowadzenie spotkań edukacyjnych z zakresu HPV.</w:t>
      </w:r>
    </w:p>
    <w:p>
      <w:pPr>
        <w:pStyle w:val="Normal"/>
        <w:spacing w:before="360" w:after="0"/>
        <w:jc w:val="both"/>
        <w:rPr/>
      </w:pPr>
      <w:r>
        <w:rPr/>
        <w:t>Na podstawie wniosku nr WKST.3021.39.2011 Naczelnika Wydziału Kultury i Sztuki, Sportu i Turystyki dokonuje się zmiany w budżecie miasta w planie wydatków w dz. 921 – Kultura i ochrona dziedzictwa narodowego, rozdz. 92120 – Ochrona zabytków i opieka nad zabytkam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o kwotę 2.30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na wynagrodzenia bezosobowe o kwotę 2.300 zł z przeznaczeniem na przeprowadzenie weryfikacji i aktualizacji posiadanej dokumentacji ewidencyjnej zabytkowych kaliskich cmentarzy i znajdujących się na nich zabytków sepulkralnych, wskazanych przez Wielkopolskiego Wojewódzkiego Konserwatora Zabytków w wykazie zabytków nieruchomych ujętych już oraz przeznaczonych do ujęcia w Gminnej Ewidencji Zabytków..</w:t>
      </w:r>
    </w:p>
    <w:p>
      <w:pPr>
        <w:pStyle w:val="Normal"/>
        <w:spacing w:before="360" w:after="0"/>
        <w:jc w:val="both"/>
        <w:rPr/>
      </w:pPr>
      <w:r>
        <w:rPr/>
        <w:t>Na podstawie wniosku nr KRM.3026.0011.2011 Naczelnika Kancelarii Rady Miejskiej dokonuje się zmiany w budżecie miasta w planie wydatków Rady Osiedla Korczak,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900 – Gospodarka komunalna i ochrona środowiska, rozdz. 90004 – Utrzymanie zieleni w miastach i gminach o kwotę 70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dz. 921 – Kultura i ochrona dziedzictwa narodowego, rozdz. 92195 – Pozostała działalność o kwotę 700 zł z przeznaczeniem na organizację okolicznościowej imprezy kulturalnej.</w:t>
      </w:r>
    </w:p>
    <w:p>
      <w:pPr>
        <w:pStyle w:val="Normal"/>
        <w:spacing w:before="360" w:after="0"/>
        <w:jc w:val="both"/>
        <w:rPr/>
      </w:pPr>
      <w:r>
        <w:rPr/>
        <w:t>Na podstawie wniosku nr KRM.3026.0012.2011 Naczelnika Kancelarii Rady Miejskiej dokonuje się zmiany w budżecie miasta w planie wydatków Rady Osiedla Rajsków,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900 – Gospodarka komunalna i ochrona środowiska, rozdz. 90004 – Utrzymanie zieleni w miastach i gminach o kwotę 21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926 – Kultura fizyczna, rozdz. 92695 – Pozostała działalność o kwotę 55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dz. 921 – Kultura i ochrona dziedzictwa narodowego, rozdz. 92195 – Pozostała działalność o kwotę 760 zł z przeznaczeniem na organizację okolicznościowych imprez kulturalnych.</w:t>
      </w:r>
    </w:p>
    <w:p>
      <w:pPr>
        <w:pStyle w:val="Normal"/>
        <w:spacing w:before="360" w:after="0"/>
        <w:jc w:val="both"/>
        <w:rPr/>
      </w:pPr>
      <w:r>
        <w:rPr/>
        <w:t>Stosownie do wniosku nr KRM.3026.0015.2011 Naczelnika Kancelarii Rady Miejskiej dokonuje się zmiany w budżecie miasta w planie wydatków Rady Osiedla Majków, tj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900 – Gospodarka komunalna i ochrona środowiska, rozdz. 90004 – Utrzymanie zieleni w miastach i gminach o kwotę 300 zł (wydatki związane z realizacją zadań statut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dz. 921 – Kultura i ochrona dziedzictwa narodowego, rozdz. 92195 – Pozostała działalność o kwotę 300 zł z przeznaczeniem na organizację okolicznościowych imprez kulturalnych.</w:t>
      </w:r>
    </w:p>
    <w:p>
      <w:pPr>
        <w:pStyle w:val="Normal"/>
        <w:spacing w:before="360" w:after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67" w:hanging="567"/>
        <w:rPr>
          <w:rFonts w:cs="Tahoma"/>
          <w:color w:val="FF00FF"/>
        </w:rPr>
      </w:pPr>
      <w:r>
        <w:rPr>
          <w:rFonts w:cs="Tahoma"/>
          <w:color w:val="FF00FF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Walkowska Janina</dc:creator>
  <dc:description/>
  <cp:keywords/>
  <dc:language>en-US</dc:language>
  <cp:lastModifiedBy>esakowska</cp:lastModifiedBy>
  <cp:lastPrinted>2011-10-17T09:34:00Z</cp:lastPrinted>
  <dcterms:modified xsi:type="dcterms:W3CDTF">2011-10-19T06:32:00Z</dcterms:modified>
  <cp:revision>2</cp:revision>
  <dc:subject/>
  <dc:title>Uchwała Nr …</dc:title>
</cp:coreProperties>
</file>