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Kalisz, dnia 26.10.2005r.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WBUA.73312- 0093/05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2005/10/01387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OBWIESZCZENIE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Prezydenta Miasta Kalisz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tosownie  do  art. 53 ust. 1 ustawy  z  dnia  27  marca  2003 roku o planowaniu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 zagospodarowaniu przestrzennym  (Dz.U. Nr 80, poz. 717 z późniejszą zmianą)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zawiadamiam,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że wszczęto postępowanie administracyjne dotyczące ustalenia warunków realizacji inwestycji polegającej na </w:t>
      </w:r>
      <w:r>
        <w:rPr>
          <w:rFonts w:cs="Arial"/>
          <w:b/>
          <w:bCs/>
          <w:i/>
          <w:iCs/>
          <w:color w:val="000000"/>
        </w:rPr>
        <w:t>budowie „Trasy Bursztynowej” na odcinku od ulicy Częstochowskiej do ulicy Kresowej (w tym budowa oświetlenia ulicznego, odwodnienie, przebudowa sieci infrastruktury technicznej).</w:t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3:36:00Z</dcterms:created>
  <dc:creator>Administrator</dc:creator>
  <dc:description/>
  <dc:language>en-US</dc:language>
  <cp:lastModifiedBy>Administrator</cp:lastModifiedBy>
  <dcterms:modified xsi:type="dcterms:W3CDTF">2006-03-04T13:38:00Z</dcterms:modified>
  <cp:revision>1</cp:revision>
  <dc:subject/>
  <dc:title>Kalisz, dnia 26</dc:title>
</cp:coreProperties>
</file>