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Kalisz, dnia 14.10.2005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BUA.73312-0085/0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005/09/0133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BWIESZCZENI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ezydenta Miasta Kalisz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/>
      </w:pPr>
      <w:r>
        <w:rPr/>
        <w:t xml:space="preserve">Stosownie do art. 53 ust. 1 ustawy z dnia 27 marca 2003 roku o planowaniu i zagospodarowaniu przestrzennym (Dz.U. Nr 80, poz. 717 z późn. zm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awiadamiam, że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wszczęto postępowanie administracyjne dotyczące ustalenia warunków realizacji inwestycji polegającej na </w:t>
      </w:r>
      <w:r>
        <w:rPr>
          <w:b/>
          <w:i/>
          <w:color w:val="000000"/>
          <w:sz w:val="24"/>
        </w:rPr>
        <w:t xml:space="preserve">rozbudowie sieci telefonicznej </w:t>
      </w:r>
      <w:r>
        <w:rPr>
          <w:color w:val="000000"/>
          <w:sz w:val="24"/>
        </w:rPr>
        <w:t xml:space="preserve">na terenie położonym w Kaliszu  </w:t>
        <w:br/>
        <w:t>w ul. Skarszewskiej - dz. nr 30  (obręb 006) i ul. Cyprysowej  - dz. nr  34/8 (obręb nr 012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0:55:00Z</dcterms:created>
  <dc:creator>Anna Ratajczyk</dc:creator>
  <dc:description/>
  <dc:language>en-US</dc:language>
  <cp:lastModifiedBy>Anna Ratajczyk</cp:lastModifiedBy>
  <dcterms:modified xsi:type="dcterms:W3CDTF">2005-10-17T10:55:00Z</dcterms:modified>
  <cp:revision>2</cp:revision>
  <dc:subject/>
  <dc:title>Kalisz, dnia 27</dc:title>
</cp:coreProperties>
</file>