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BUA.73312-0091/05</w:t>
        <w:tab/>
        <w:tab/>
        <w:tab/>
        <w:tab/>
        <w:tab/>
        <w:t>Kalisz, dnia 24.10.2005r.</w:t>
      </w:r>
    </w:p>
    <w:p>
      <w:pPr>
        <w:pStyle w:val="Normal"/>
        <w:widowControl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5/10/01199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WIESZCZENIE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widowControl/>
        <w:rPr/>
      </w:pPr>
      <w:r>
        <w:rPr/>
        <w:t>Prezydenta Miasta Kalisza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709" w:righ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sownie  do  art. 53 ust. 1 ustawy  z  dnia  27  marca  2003 roku o planowaniu i zagospodarowaniu przestrzennym  (Dz.U. Nr 80, poz. 717 z późniejszą zmianą)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wiadamiam,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right="-1" w:hanging="0"/>
        <w:jc w:val="both"/>
        <w:rPr/>
      </w:pPr>
      <w:r>
        <w:rPr>
          <w:rFonts w:cs="Arial" w:ascii="Arial" w:hAnsi="Arial"/>
          <w:sz w:val="24"/>
        </w:rPr>
        <w:t xml:space="preserve">że wszczęto postępowanie administracyjne dotyczące ustalenia warunków realizacji inwestycji polegającej na </w:t>
      </w:r>
      <w:r>
        <w:rPr>
          <w:rFonts w:cs="Arial" w:ascii="Arial" w:hAnsi="Arial"/>
          <w:b/>
          <w:i/>
          <w:sz w:val="24"/>
        </w:rPr>
        <w:t xml:space="preserve">budowie odcinka sieci wodociągowej w ulicy Poligonowej (dla potrzeb włączenia działek położonych na terenie gm. Gołuchów) 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sz w:val="24"/>
        </w:rPr>
        <w:t xml:space="preserve"> działki nr 15/1 i 23 (obręb nr 160).</w:t>
      </w:r>
    </w:p>
    <w:p>
      <w:pPr>
        <w:pStyle w:val="Normal"/>
        <w:ind w:left="709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70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right="70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48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85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709" w:right="707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22:00Z</dcterms:created>
  <dc:creator>MPiaskowska</dc:creator>
  <dc:description/>
  <dc:language>en-US</dc:language>
  <cp:lastModifiedBy>A.G</cp:lastModifiedBy>
  <cp:lastPrinted>2005-10-24T12:09:00Z</cp:lastPrinted>
  <dcterms:modified xsi:type="dcterms:W3CDTF">2005-10-25T12:22:00Z</dcterms:modified>
  <cp:revision>2</cp:revision>
  <dc:subject/>
  <dc:title>Dokument 2005/10/01199;0;1  Antczak  Poligon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10/01199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