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Kalisz, dnia 3 października 2005 roku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BUA 73312-0054/05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WIESZ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rezydenta Miasta Kali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4" w:hanging="0"/>
        <w:jc w:val="both"/>
        <w:rPr/>
      </w:pPr>
      <w:r>
        <w:rPr>
          <w:rFonts w:cs="Arial" w:ascii="Arial" w:hAnsi="Arial"/>
        </w:rPr>
        <w:t xml:space="preserve">Stosownie  do  art.  53  ust.  1  ustawy  z  dnia  27  marca  2003 roku o planowaniu </w:t>
        <w:br/>
        <w:t>i zagospodarowaniu przestrzennym  (Dz.U. Nr 80, poz. 717 z póź. zm.)</w:t>
      </w:r>
    </w:p>
    <w:p>
      <w:pPr>
        <w:pStyle w:val="Normal"/>
        <w:ind w:right="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wiadamiam,</w:t>
      </w:r>
    </w:p>
    <w:p>
      <w:pPr>
        <w:pStyle w:val="Normal"/>
        <w:ind w:right="12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że wydano decyzję ustalającą lokalizację inwestycji celu publicznego polegającej na budowie boiska sportowego z obiektami towarzyszącymi (wiaty dla trenerów, ławki dla publiczności, itp.) na terenie położonym w Kaliszu przy Wale Matejki - dz. nr 26 (obręb 33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4:51:00Z</dcterms:created>
  <dc:creator>MWalczak</dc:creator>
  <dc:description/>
  <cp:keywords/>
  <dc:language>en-US</dc:language>
  <cp:lastModifiedBy>MWalczak</cp:lastModifiedBy>
  <cp:lastPrinted>2005-09-13T08:48:00Z</cp:lastPrinted>
  <dcterms:modified xsi:type="dcterms:W3CDTF">2005-10-04T14:54:00Z</dcterms:modified>
  <cp:revision>3</cp:revision>
  <dc:subject/>
  <dc:title>Kalisz, dnia 5</dc:title>
</cp:coreProperties>
</file>