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alisz, dnia 04.10.2005r.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BUA.73312-0086/05</w:t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05/10/00109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BWIESZCZENIE</w:t>
      </w:r>
    </w:p>
    <w:p>
      <w:pPr>
        <w:pStyle w:val="Heading1"/>
        <w:widowControl/>
        <w:rPr/>
      </w:pPr>
      <w:r>
        <w:rPr/>
        <w:t>Prezydenta Miasta Kalis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tosownie do art. 53 ust. 1 ustawy z dnia 27 marca 2003 roku o planowaniu i zagospodarowaniu przestrzennym (Dz.U. Nr 80, poz. 717 z późn. zm.) </w:t>
      </w:r>
    </w:p>
    <w:p>
      <w:pPr>
        <w:pStyle w:val="Normal"/>
        <w:widowControl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zawiadamiam, że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90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wszczęto postępowanie administracyjne dotyczące ustalenia warunków realizacji inwestycji polegającej na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udowie linii kablowej energetycznej średniego napięcia oraz słupowej stacji transformatorowej dla potrzeb zakładu „OST-SPED”</w:t>
      </w:r>
      <w:r>
        <w:rPr>
          <w:rFonts w:eastAsia="Arial" w:cs="Arial" w:ascii="Arial" w:hAnsi="Arial"/>
          <w:sz w:val="24"/>
          <w:szCs w:val="24"/>
        </w:rPr>
        <w:t xml:space="preserve"> na terenie położonym w Kaliszu przy ul. Obozowej 68 i 68a - dz. nr 2/8, 2/9, 2/10 i 3/13 (obręb nr 103)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709" w:right="707" w:hanging="0"/>
      <w:jc w:val="both"/>
    </w:pPr>
    <w:rPr>
      <w:rFonts w:ascii="Arial" w:hAnsi="Arial" w:eastAsia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2:38:00Z</dcterms:created>
  <dc:creator>MPiaskowska</dc:creator>
  <dc:description/>
  <dc:language>en-US</dc:language>
  <cp:lastModifiedBy>mpiaskowska</cp:lastModifiedBy>
  <cp:lastPrinted>2005-10-04T14:41:00Z</cp:lastPrinted>
  <dcterms:modified xsi:type="dcterms:W3CDTF">2005-10-06T08:23:00Z</dcterms:modified>
  <cp:revision>5</cp:revision>
  <dc:subject/>
  <dc:title>Dokument 2005/10/00109;0;1  OST-SPED Obozowa 6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10/00109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