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SRK.7624-12/05                                                   26 października 2005 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I N F O R M A C J A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PREZYDENT MIASTA KALISZA podaje do wiadomości, że w publicznie dostępnym wykazie danych zostały zamieszczone informacje dotyczące wniosku o wydanie decyzji o środowiskowych uwarunkowaniach zgody na realizację przedsięwzięcia polegającego na budowie stacji bazowej telefonii komórkowej sieci </w:t>
      </w:r>
      <w:r>
        <w:rPr>
          <w:sz w:val="24"/>
          <w:szCs w:val="24"/>
        </w:rPr>
        <w:t>ERA PTC</w:t>
      </w:r>
      <w:r>
        <w:rPr>
          <w:szCs w:val="28"/>
        </w:rPr>
        <w:t xml:space="preserve"> nr 47117 na działce 160/2 przy ul. Szczypiornickiej nr 120 w Kaliszu. Wykaz danych jest prowadzony w Wydziale  Środowiska,  Rolnictwa  i  Gospodarki Komunalnej   Urzędu  Miejskiego w Kaliszu, ul. Kościuszki 1a (III p. pok. nr 2). W tymże Wydziale do dnia 2005-11-18 jest udostępniany do wglądu </w:t>
      </w:r>
      <w:r>
        <w:rPr>
          <w:i/>
          <w:szCs w:val="28"/>
        </w:rPr>
        <w:t>raport  o oddziaływaniu  przedsięwzięcia  na  środowisko</w:t>
      </w:r>
      <w:r>
        <w:rPr>
          <w:szCs w:val="28"/>
        </w:rPr>
        <w:t>. Zainteresowani mogą składać do Prezydenta Miasta Kalisza uwagi i wnioski dotyczące planowanego przedsięwzięcia  w terminie do 18 listopada 2005 r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Podstawa prawna: art. 32 ust.1 pkt 1. i art. 53 ustawy z dnia 27 kwietnia 2001 roku – </w:t>
      </w:r>
      <w:r>
        <w:rPr>
          <w:i/>
          <w:sz w:val="24"/>
          <w:szCs w:val="24"/>
        </w:rPr>
        <w:t>Prawo ochrony środowiska</w:t>
      </w:r>
      <w:r>
        <w:rPr>
          <w:sz w:val="24"/>
          <w:szCs w:val="24"/>
        </w:rPr>
        <w:t xml:space="preserve">; Dz. U. nr 62, poz. 627. z  późn. zm.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1:51:00Z</dcterms:created>
  <dc:creator>M_Pancewicz</dc:creator>
  <dc:description/>
  <dc:language>en-US</dc:language>
  <cp:lastModifiedBy>M_Pancewicz</cp:lastModifiedBy>
  <dcterms:modified xsi:type="dcterms:W3CDTF">2005-10-25T11:52:00Z</dcterms:modified>
  <cp:revision>1</cp:revision>
  <dc:subject/>
  <dc:title>WSRK</dc:title>
</cp:coreProperties>
</file>