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BUA.73312-0022/05</w:t>
        <w:tab/>
        <w:tab/>
        <w:tab/>
        <w:tab/>
        <w:t>Kalisz, dnia 12 października 2005 roku</w:t>
      </w:r>
    </w:p>
    <w:p>
      <w:pPr>
        <w:pStyle w:val="Normal"/>
        <w:rPr/>
      </w:pPr>
      <w:r>
        <w:rPr/>
        <w:t>2005/10/01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BWIESZCZENI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ezydenta Miasta Kalisza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rPr>
          <w:sz w:val="22"/>
        </w:rPr>
      </w:pPr>
      <w:r>
        <w:rPr/>
        <w:t xml:space="preserve">Stosownie do art. 53 ust. 1 ustawy z dnia 27 marca 2003 roku o planowaniu </w:t>
        <w:br/>
        <w:t xml:space="preserve">i zagospodarowaniu przestrzennym (Dz.U. Nr 80, poz. 717 z póź. zm.)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awiadamiam, ż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dano decyzję ustalającą lokalizację inwestycji celu publicznego polegającej n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przebudowie skrzyżowania w obrębie ulic: Dobrzeckiej, Podmiejskiej </w:t>
        <w:br/>
        <w:t xml:space="preserve">i Stanczukowskiego (przebudowa istniejącego skrzyżowania zwykłego na małe rondo wraz z przebudową odwodnienia i oświetlenia, usunięciem kolizji z siecią energetyczną </w:t>
        <w:br/>
        <w:t>i telekomunikacyjną oraz przebudową zieleni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/>
      </w:pPr>
      <w:r>
        <w:rPr/>
        <w:t xml:space="preserve">na terenie położonym </w:t>
      </w:r>
      <w:r>
        <w:rPr>
          <w:b/>
        </w:rPr>
        <w:t>w Kaliszu</w:t>
      </w:r>
      <w:r>
        <w:rPr/>
        <w:t xml:space="preserve"> w rejonie skrzyżowania ulic: Dobrzeckiej, Podmiejskiej i Stanczukowskiego - </w:t>
      </w:r>
      <w:r>
        <w:rPr>
          <w:b/>
        </w:rPr>
        <w:t xml:space="preserve">działki </w:t>
      </w:r>
      <w:r>
        <w:rPr/>
        <w:t>nr 1/2, 1/6, 2, 3/1, 16, 21/2, 21/3, 22, 24/4, 24/5, 34/5 i 38/5 (obręb nr 41) oraz działka nr 615 (obręb nr 153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3:33:00Z</dcterms:created>
  <dc:creator>AKania</dc:creator>
  <dc:description/>
  <dc:language>en-US</dc:language>
  <cp:lastModifiedBy>A.G</cp:lastModifiedBy>
  <dcterms:modified xsi:type="dcterms:W3CDTF">2005-11-14T13:33:00Z</dcterms:modified>
  <cp:revision>2</cp:revision>
  <dc:subject/>
  <dc:title>Dokument 2005/10/01486;0;1  73312-0022/05 - obwieszczenie o dec. kończąc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5/10/01486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