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BUA.73312-0073/05</w:t>
        <w:tab/>
        <w:tab/>
        <w:tab/>
        <w:tab/>
        <w:t>Kalisz, dnia 20 października 2005 roku</w:t>
      </w:r>
    </w:p>
    <w:p>
      <w:pPr>
        <w:pStyle w:val="Normal"/>
        <w:rPr/>
      </w:pPr>
      <w:r>
        <w:rPr/>
        <w:t>2005/10/013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BWIESZCZENI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ezydenta Miasta Kalisza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>
          <w:sz w:val="22"/>
        </w:rPr>
      </w:pPr>
      <w:r>
        <w:rPr/>
        <w:t xml:space="preserve">Stosownie do art. 53 ust. 1 ustawy z dnia 27 marca 2003 roku o planowaniu </w:t>
        <w:br/>
        <w:t xml:space="preserve">i zagospodarowaniu przestrzennym  (Dz.U. Nr 80, poz. 717 z póź. zm.)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awiadamiam, ż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dano decyzję ustalającą lokalizację inwestycji celu publicznego polegającej n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budowie sieci telefonicznej w ul. Promiennej, Opłotki i Wesołej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/>
      </w:pPr>
      <w:r>
        <w:rPr/>
        <w:t>na terenie położonym w Kaliszu w ul. Promiennej, Opłotki, Wesołej - dz. nr 208/10, 208/13, 208/32 (obręb 15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color w:val="000000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3:33:00Z</dcterms:created>
  <dc:creator>AKania</dc:creator>
  <dc:description/>
  <dc:language>en-US</dc:language>
  <cp:lastModifiedBy>A.G</cp:lastModifiedBy>
  <cp:lastPrinted>2005-10-26T12:05:00Z</cp:lastPrinted>
  <dcterms:modified xsi:type="dcterms:W3CDTF">2005-11-14T13:33:00Z</dcterms:modified>
  <cp:revision>2</cp:revision>
  <dc:subject/>
  <dc:title>Dokument 2005/10/01358;0;1  73312-0073/05-obwieszczenie o dec kończąc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10/01358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