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RK.7624-11/05                                                   </w:t>
      </w:r>
    </w:p>
    <w:p>
      <w:pPr>
        <w:pStyle w:val="Normal"/>
        <w:jc w:val="right"/>
        <w:rPr/>
      </w:pPr>
      <w:r>
        <w:rPr/>
        <w:t>25 października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 N F O R M A C J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EZYDENT MIASTA KALISZA podaje do wiadomości, że w publicznie dostępnym wykazie danych zostały zamieszczone informacje dotyczące wniosku o wydanie decyzji o środowiskowych uwarunkowaniach zgody na realizację przedsięwzięcia polegającego na budowie stacji bazowej telefonii komórkowej sieci </w:t>
      </w:r>
      <w:r>
        <w:rPr>
          <w:sz w:val="24"/>
        </w:rPr>
        <w:t>ERA PTC</w:t>
      </w:r>
      <w:r>
        <w:rPr/>
        <w:t xml:space="preserve"> nr 47107 na działce 8/1 przy ul. Poznańskiej 155 w Kaliszu. Wykaz danych jest prowadzony w Wydziale  Środowiska,  Rolnictwa  i  Gospodarki Komunalnej   Urzędu  Miejskiego w Kaliszu, ul. Kościuszki 1a (III p. pok. nr 2). W tymże Wydziale do dnia 2005-11-17 jest udostępniany do wglądu </w:t>
      </w:r>
      <w:r>
        <w:rPr>
          <w:i/>
        </w:rPr>
        <w:t>raport  o oddziaływaniu  przedsięwzięcia  na  środowisko</w:t>
      </w:r>
      <w:r>
        <w:rPr/>
        <w:t>. Zainteresowani mogą składać do Prezydenta Miasta Kalisza uwagi i wnioski dotyczące planowanego przedsięwzięcia  w terminie do 17 listopada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Podstawa prawna: art. 32 ust.1 pkt 1. i art. 53 ustawy z dnia 27 kwietnia 2001 roku – </w:t>
      </w:r>
      <w:r>
        <w:rPr>
          <w:i/>
          <w:sz w:val="24"/>
        </w:rPr>
        <w:t>Prawo ochrony środowiska</w:t>
      </w:r>
      <w:r>
        <w:rPr>
          <w:sz w:val="24"/>
        </w:rPr>
        <w:t xml:space="preserve">; Dz. U. nr 62, poz. 627. z  późn. zm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21:00Z</dcterms:created>
  <dc:creator>M_Pancewicz</dc:creator>
  <dc:description/>
  <dc:language>en-US</dc:language>
  <cp:lastModifiedBy>A.G</cp:lastModifiedBy>
  <dcterms:modified xsi:type="dcterms:W3CDTF">2005-10-25T12:21:00Z</dcterms:modified>
  <cp:revision>2</cp:revision>
  <dc:subject/>
  <dc:title>WSRK</dc:title>
</cp:coreProperties>
</file>