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………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tan środków na koniec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 2009 roku przychody Funduszu zaplanowano w wysokości ogółem 200.000 zł z tytułu:</w:t>
      </w:r>
    </w:p>
    <w:p>
      <w:pPr>
        <w:pStyle w:val="Tekstpodstawowywcity2"/>
        <w:numPr>
          <w:ilvl w:val="0"/>
          <w:numId w:val="3"/>
        </w:numPr>
        <w:rPr/>
      </w:pPr>
      <w:r>
        <w:rPr>
          <w:sz w:val="20"/>
        </w:rPr>
        <w:t>udziałów we wpływach z kar za nieprzestrzeganie wymogów ochrony środowiska w kwocie 2.500 zł,</w:t>
      </w:r>
    </w:p>
    <w:p>
      <w:pPr>
        <w:pStyle w:val="Tekstpodstawowywcity2"/>
        <w:numPr>
          <w:ilvl w:val="0"/>
          <w:numId w:val="3"/>
        </w:numPr>
        <w:rPr/>
      </w:pPr>
      <w:r>
        <w:rPr>
          <w:sz w:val="20"/>
        </w:rPr>
        <w:t>udziałów we wpływach z opłat za gospodarcze korzystanie ze środowiska w wysokości 197.5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9 rok stanowią kwotę ogółem 200.000 zł, które zostaną przeznaczone na:</w:t>
      </w:r>
    </w:p>
    <w:p>
      <w:pPr>
        <w:pStyle w:val="Tekstpodstawowywcity2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>wydatki bieżące w kwocie 110.000 zł, w tym na:</w:t>
      </w:r>
    </w:p>
    <w:p>
      <w:pPr>
        <w:pStyle w:val="TextBodyIndent"/>
        <w:widowControl/>
        <w:numPr>
          <w:ilvl w:val="3"/>
          <w:numId w:val="1"/>
        </w:numPr>
        <w:tabs>
          <w:tab w:val="clear" w:pos="720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realizację przedsięwzięć związanych z gospodarką odpadami i ochroną powierzchni ziemi zaplanowano środki w wysokości 110.000 zł, w tym na: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zbiórki i utylizacji odpadów niebezpiecznych wydzielanych ze strumienia odpadów komunalnych – 3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dofinansowanie zadań polegających na usuwaniu i unieszkodliwianiu z obiektów wyrobów zawierających azbest – 5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likwidację dzikich wysypisk – 25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skażeń powierzchni ziemi powstałych w wyniku awarii lub innych zdarzeń losowych (zakup sorbentu) – 5.000 z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>wydatki majątkowe w kwocie 90.000 zł, w tym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>z zasady zrównoważonego rozwoju w wysokości 90.000 zł, w tym budowa urządzeń wodnych umożliwiających swobodny przepływ wód ze stawu nr 4 do stawu nr 2 w Parku Przyjaźni wraz z likwidacją stawu nr 3 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Walkowska Janina</cp:lastModifiedBy>
  <cp:lastPrinted>2008-11-14T17:44:00Z</cp:lastPrinted>
  <dcterms:modified xsi:type="dcterms:W3CDTF">2008-11-15T16:51:00Z</dcterms:modified>
  <cp:revision>47</cp:revision>
  <dc:subject/>
  <dc:title>Załącznik Nr …</dc:title>
</cp:coreProperties>
</file>