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ZAKŁADY BUDŻET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Dział    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</w:rPr>
        <w:t>Na 2009 rok zaplanowano przychody Miejskiego Zarządu Budynków Mieszkalnych w kwocie ogółem 35.650.000 zł, w tym dotacja z budżetu miasta stanowi kwotę 500.000 zł</w:t>
      </w:r>
      <w:r>
        <w:rPr>
          <w:rFonts w:cs="Arial" w:ascii="Arial" w:hAnsi="Arial"/>
          <w:color w:val="FF00FF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</w:rPr>
        <w:t>Na kwotę 500.000 zł składają się dotacje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na remonty związane z lokalami mieszkalnymi, w tym n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mianę stolarki okiennej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ymianę drzw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naprawę pieców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emonty dach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zaplanowano przychody własne w kwocie 33.550.000 zł głównie z tytułu:</w:t>
      </w:r>
    </w:p>
    <w:p>
      <w:pPr>
        <w:pStyle w:val="Normal"/>
        <w:numPr>
          <w:ilvl w:val="0"/>
          <w:numId w:val="1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i lokale użytkowe – 19.500.000 zł,</w:t>
      </w:r>
    </w:p>
    <w:p>
      <w:pPr>
        <w:pStyle w:val="Normal"/>
        <w:numPr>
          <w:ilvl w:val="0"/>
          <w:numId w:val="1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, kanalizację, co, cw, wywóz  śmieci – 11.850.000 zł,</w:t>
      </w:r>
    </w:p>
    <w:p>
      <w:pPr>
        <w:pStyle w:val="Normal"/>
        <w:numPr>
          <w:ilvl w:val="0"/>
          <w:numId w:val="1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tytułu bezumownego korzystania z lokali, dzierżawy terenów i reklam – 689.000 zł,</w:t>
      </w:r>
    </w:p>
    <w:p>
      <w:pPr>
        <w:pStyle w:val="Normal"/>
        <w:numPr>
          <w:ilvl w:val="0"/>
          <w:numId w:val="1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energię elektryczną oraz za windy, domofony i inne – 16.000 zł,</w:t>
      </w:r>
    </w:p>
    <w:p>
      <w:pPr>
        <w:pStyle w:val="Normal"/>
        <w:numPr>
          <w:ilvl w:val="0"/>
          <w:numId w:val="1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tytułu wynajmu garaży i komórek – 95.000 zł,</w:t>
      </w:r>
    </w:p>
    <w:p>
      <w:pPr>
        <w:pStyle w:val="Normal"/>
        <w:numPr>
          <w:ilvl w:val="0"/>
          <w:numId w:val="1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rzychody z tytułu naliczonych odsetek – 1.400.000 zł,</w:t>
      </w:r>
    </w:p>
    <w:p>
      <w:pPr>
        <w:pStyle w:val="Normal"/>
        <w:numPr>
          <w:ilvl w:val="0"/>
          <w:numId w:val="1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inne zwiększenia w tym pokrycie amortyzacji – 1.600.000 zł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/>
      </w:pPr>
      <w:r>
        <w:rPr>
          <w:rFonts w:cs="Arial" w:ascii="Arial" w:hAnsi="Arial"/>
        </w:rPr>
        <w:t>Wydatki w kwocie 35.632.331  zł przeznaczone będą na:</w:t>
      </w:r>
    </w:p>
    <w:p>
      <w:pPr>
        <w:pStyle w:val="Normal"/>
        <w:numPr>
          <w:ilvl w:val="0"/>
          <w:numId w:val="1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 – 2.216.300 zł,</w:t>
      </w:r>
    </w:p>
    <w:p>
      <w:pPr>
        <w:pStyle w:val="Normal"/>
        <w:numPr>
          <w:ilvl w:val="0"/>
          <w:numId w:val="12"/>
        </w:numPr>
        <w:ind w:left="283" w:hanging="283"/>
        <w:rPr/>
      </w:pPr>
      <w:r>
        <w:rPr>
          <w:rFonts w:cs="Arial" w:ascii="Arial" w:hAnsi="Arial"/>
        </w:rPr>
        <w:t>wydatki rzeczowe – 33.016.031 zł, w tym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usługi remontowe (w tym fundusz remontowy) – 7.100.0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usługi pozostałe (m. in.: wywóz nieczystości stałych i płynnych, utrzymanie czystości </w:t>
        <w:br/>
        <w:t>w budynkach komunalnych, koszty zarządu i administrowania, odprowadzenie ścieków, usługi kominiarskie, pogotowie lokatorskie, utrzymanie zieleni) – 12.470.0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ergia – 7.500.000 zł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podatek od nieruchomości – 1.010.000 zł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zostałe koszty (w tym amortyzacja i odpisy aktualizujące należności) – 4.936.031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ydatki inwestycyjne – 400.000 zł (wydatki inwestycyjne zaplanowano na prace związane z rozdziałem kanalizacji na sanitarną i deszczową oraz inne prace mające charakter ulepszania środków trwałych)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4"/>
        <w:rPr/>
      </w:pPr>
      <w:r>
        <w:rPr>
          <w:rFonts w:cs="Arial" w:ascii="Arial" w:hAnsi="Arial"/>
          <w:b/>
          <w:sz w:val="20"/>
        </w:rPr>
        <w:t>Dział        710 – Działalność usługowa</w:t>
      </w:r>
    </w:p>
    <w:p>
      <w:pPr>
        <w:pStyle w:val="Heading2"/>
        <w:rPr/>
      </w:pPr>
      <w:r>
        <w:rPr>
          <w:rFonts w:cs="Arial" w:ascii="Arial" w:hAnsi="Arial"/>
          <w:sz w:val="20"/>
        </w:rPr>
        <w:t>Rozdział  71095 – Pozostała działalność</w:t>
      </w:r>
    </w:p>
    <w:p>
      <w:pPr>
        <w:pStyle w:val="Normal"/>
        <w:rPr/>
      </w:pPr>
      <w:r>
        <w:rPr/>
        <w:t xml:space="preserve"> 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FF00FF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y na 2009 rok zaplanowano w kwocie 1.636.300 zł, tj.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przychodów własnych z tytułu umów  -  895.900 zł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zychodów własnych z tytułu zwrotu poniesionych nakładów na media  -  395.000 z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krycie amortyzacji  -  345.400 zł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1.636.300 zł, z przeznaczeniem n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612.40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6.20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na utrzymanie zakładu budżetowego – 562.30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a środków trwałych – 345.40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datki inwestycyjne (ocieplenie budynku w obiekcie przy ul. Karłowicza 4, oraz wymiana okien w obiekcie przy ul. H. Sawickiej  1a) – 110.000 zł,</w:t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-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>Dział        926  -  Kultura fizyczna i sport</w:t>
      </w:r>
    </w:p>
    <w:p>
      <w:pPr>
        <w:pStyle w:val="Normal"/>
        <w:rPr/>
      </w:pPr>
      <w:r>
        <w:rPr>
          <w:rFonts w:cs="Arial" w:ascii="Arial" w:hAnsi="Arial"/>
          <w:b/>
        </w:rPr>
        <w:t>Rozdział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9 rok zaplanowano przychody Ośrodka Sportu, Rehabilitacji i Rekreacji w kwocie ogółem 8.146.508 zł, w tym dotacja z budżetu miasta na działalność Ośrodka Sportu, Rehabilitacji </w:t>
        <w:br/>
        <w:t>i Rekreacji w kwocie 3.142.405  zł. i na dofinansowanie kosztów inwestycji w kwocie 59.0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tacja dla ww. zakładu budżetowego została zaplanowana na podstawie projektu uchwały </w:t>
        <w:br/>
        <w:t>Rady Miejskiej Kalisza w sprawie ustalenia stawki dotacji przedmiotowej dla Ośrodka Sportu, Rehabilitacji i Rekreacji w Kaliszu - zakładu budżetowego na 2009 rok.</w:t>
      </w:r>
    </w:p>
    <w:p>
      <w:pPr>
        <w:pStyle w:val="TextBody"/>
        <w:rPr/>
      </w:pPr>
      <w:r>
        <w:rPr/>
        <w:t xml:space="preserve">Ww. projekcie uchwały Rady Miejskiej Kalisza ustalono zakres dotacji przedmiotowych </w:t>
        <w:br/>
        <w:t>na dofinansowanie kosztów użytkow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krytej pływalni – 1.104.384 zł rocznie (w wysokości 230,08 zł/1 godz.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hal sportowych – 710.985  zł rocznie (w wysokości 113,94 zł/1 godz.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isk sportowych z bieżnią okólną i zapleczem – 186.686 zł rocznie (w wysokości </w:t>
        <w:br/>
        <w:t>238,12 zł/1 godz.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i widowiskowo – sportowej - ul. Hanki Sawickiej – 782.035 zł rocznie (w wysokości 271,54 zł/1 godz.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kompleks sportowo – rekreacyjny - Wał Matejki – 243.553 zł rocznie (w wysokości 209,96 zł/1 godz.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nkcjonowanie Centrum Informacji Turystycznej – 114.762 zł rocznie (w wysokości </w:t>
        <w:br/>
        <w:t>49,81 zł/1 godz.)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tomiast przychody własne planuje się uzyskać w wysokości 4.945.103 zł, tytułem: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, dzierżaw   -   200.000 zł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różnych dochodów (między innymi: prowizje ZUS, US)   -   5.000 zł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od nieterminowych wpłat   -   10.000 zł,</w:t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>
          <w:rFonts w:cs="Arial" w:ascii="Arial" w:hAnsi="Arial"/>
        </w:rPr>
        <w:t>wpływy z usług ogółem   -   3.100.103  zł, z czego</w:t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ziałalność rehabilitacyjna   -   100.000 zł,</w:t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rzedaż towarów handlowych (CIT, kasa basenowa)   -   100.000 zł,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wpływy z usług  (odpłatne użytkowanie obiektów, wstęp na krytą pływalnię, halę LA, halę widowiskowo - sportową, halę przy ul. H. Sawickiej, imprezy kulturalne, sportowe i rekreacyjne) – 2.519.359 zł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usługa hotelowa   -   380.744 zł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amortyzacji   -  1.630.000 zł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 8.146.508 zł, z przeznaczeniem na:</w:t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osobowe pracowników wraz z pochodnymi oraz wynagrodzeniami bezosobowymi – 3.096.502 zł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/kwota 4.991.006 zł/, głównie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e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zakup oleju opałowego i energii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usługi remontowe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usługi pozostałe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- od towarów i usług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w kwocie 59.000 zł, zgodnie z załącznikiem dotyczącym dotacji dla zakładów budżetowych.</w:t>
      </w:r>
    </w:p>
    <w:p>
      <w:pPr>
        <w:pStyle w:val="Normal"/>
        <w:ind w:left="708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lanowane zatrudnienie –79,75 etatów.</w:t>
      </w:r>
    </w:p>
    <w:p>
      <w:pPr>
        <w:pStyle w:val="Normal"/>
        <w:ind w:left="708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>Dział         710  -  Działalność  usługowa</w:t>
      </w:r>
    </w:p>
    <w:p>
      <w:pPr>
        <w:pStyle w:val="Normal"/>
        <w:rPr/>
      </w:pPr>
      <w:r>
        <w:rPr>
          <w:rFonts w:cs="Arial" w:ascii="Arial" w:hAnsi="Arial"/>
          <w:b/>
        </w:rPr>
        <w:t>Rozdział 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jc w:val="both"/>
        <w:rPr/>
      </w:pPr>
      <w:r>
        <w:rPr>
          <w:b w:val="false"/>
        </w:rPr>
        <w:t>Na 2009 rok zaplanowano przychody z gospodarstwa pomocniczego przy Komendzie Miejskiej Państwowej Straży Pożarnej w kwocie ogółem 200.000 zł tytułe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wysokości 200.000 zł przeznaczone będą głównie n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nagrodzenia pracowników gospodarstwa pomocniczego wraz z pochodnymi od wynagrodz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mon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kup energii cieplnej i elektry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.in. urządzeń potrzebnych do badań diagnostycznych pojazdów, materiałów biurowych, środków czystości, materiałów pomocniczych niezbędnych na stacji kontroli pojazdów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ACHUNKI DOCHODÓW WŁASNYCH JEDNOSTEK BUDŻETOW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ział        750  -  Administracja publiczna</w:t>
      </w:r>
    </w:p>
    <w:p>
      <w:pPr>
        <w:pStyle w:val="Normal"/>
        <w:rPr/>
      </w:pPr>
      <w:r>
        <w:rPr>
          <w:rFonts w:cs="Arial" w:ascii="Arial" w:hAnsi="Arial"/>
          <w:b/>
        </w:rPr>
        <w:t>Rozdział  75095  –  Pozostała działalność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50.000 zł z tytułu kosztów egzekucyjnych pobieranych przez Referat Egzekucji Podatków i Opłat oraz 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50.000 zł zaplanowano głównie na: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2"/>
        </w:numPr>
        <w:ind w:left="283" w:hanging="283"/>
        <w:jc w:val="both"/>
        <w:rPr/>
      </w:pPr>
      <w:r>
        <w:rPr>
          <w:rFonts w:cs="Arial" w:ascii="Arial" w:hAnsi="Arial"/>
        </w:rPr>
        <w:t>ryczałty za używanie pojazdów prywatnych w celach służbow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komunikacyjne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pracowników Wydziału Finansowego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owadzonych postępowań egzekucyjnych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     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01 – Szkoły podstawow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1.191.500 zł głównie z tytułu odpłatności za wyżywienie dzieci i za świadczone usługi oraz 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1.191.500 zł zaplanowano głównie na: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rajowe podróże służbowe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 telefonii komórkowej i stacjonarnej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0104 – Przedszkola 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4.200.300 zł z tytułu odpłatności za wyżywienie i za pobyt dzieci w przedszkolach ponad minimum programowe, za wynajem pomieszczeń i obiektów przedszkoli oraz 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4.200.300  zł zaplanowano głównie na: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rajowe podróże służbowe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 telefonii komórkowej i stacjonarnej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zakupy inwestycyjne.</w:t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0110 – Gimnazja 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257.000 zł z tytułu odpłatności za świadczone usługi i 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257.000  zł zaplanowano głównie na: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 telefonii komórkowej i stacjonarnej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rajowe podróże służbowe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       853 – Pozostałe zadania w zakresie polityki społecznej</w:t>
      </w:r>
    </w:p>
    <w:p>
      <w:pPr>
        <w:pStyle w:val="Normal"/>
        <w:rPr/>
      </w:pPr>
      <w:r>
        <w:rPr>
          <w:rFonts w:cs="Arial" w:ascii="Arial" w:hAnsi="Arial"/>
          <w:b/>
        </w:rPr>
        <w:t>Rozdział  85305 – Żłobki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9 rok zaplanowano dochody własne w wysokości 360.000 zł z tytułu odpłatności rodziców </w:t>
        <w:br/>
        <w:t>za pobyt dzieci w żłobkach oraz wpływów z najmu pomieszczeń w żłobkach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360.000 zł zaplanowano głównie na: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oraz leków i materiałów medycznych.</w:t>
      </w:r>
    </w:p>
    <w:p>
      <w:pPr>
        <w:pStyle w:val="Heading1"/>
        <w:keepNext w:val="false"/>
        <w:rPr>
          <w:rFonts w:ascii="Arial" w:hAnsi="Arial" w:cs="Arial"/>
          <w:i/>
          <w:i/>
          <w:color w:val="FF00FF"/>
          <w:sz w:val="20"/>
          <w:u w:val="single"/>
        </w:rPr>
      </w:pPr>
      <w:r>
        <w:rPr>
          <w:rFonts w:cs="Arial"/>
          <w:i/>
          <w:color w:val="FF00FF"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     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02 – Szkoły podstawowe specjaln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10.000 zł z tytułu odpłatności za wyżywienie dzieci i odpłatności za wynajem pomieszczeń oraz 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zaplanowano głównie na: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20 – Licea ogólnokształcąc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414.100 zł z tytułu odpłatności za świadczone usługi i 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414.100  zł zaplanowano głównie na: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zakupy inwestycyjne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30 – Szkoły zawodow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426.500 zł z tytułu odpłatności za świadczone usługi i 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426.500 zł zaplanowano głównie na: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 telefonii komórkowej i stacjonarnej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zakupy inwestycyjne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32 – Szkoły artystyczn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64.000 zł z tytułu odpłatności za świadczone usług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64.000 zł zaplanowano głównie na: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34 – Szkoły zawodowe specjaln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70.000 z tytułu odpłatności za świadczone usługi warsztatowe oraz pozostałe (m. in. Imprezy okolicznościowe, obsługa szkoleń) i 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0.000 zł zaplanowano głównie na: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40 – Centra kształcenia ustawicznego i praktycznego oraz ośrodki dokształcania zawodowego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496.800 zł z tytułu odpłatności za świadczone usługi, wpływów ze sprzedaży wyrobów i różnych opłat oraz 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496.800  zł zaplanowano głównie na: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rajowe podróże służbowe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 telefonii komórkowej i stacjonarnej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zakupy inwestycyjne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      854  – 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403  -  Specjalne ośrodki szkolno-wychowawcz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460.000 zł z tytułu odpłatności za świadczone usługi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460.000  zł zaplanowano głównie na: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 telefonii komórkowej i stacjonarnej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407 – Placówki wychowania pozaszkolnego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10.000 zł z tytułu odpłatności za organizację imprez okazjonalnych oraz organizowane zajęć rekreacyjnych i tane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zaplanowano głównie na: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rajowe podróże służbowe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410 – Internaty i bursy szkolne</w:t>
      </w:r>
    </w:p>
    <w:p>
      <w:pPr>
        <w:pStyle w:val="TextBody"/>
        <w:rPr/>
      </w:pPr>
      <w:r>
        <w:rPr>
          <w:bCs/>
        </w:rPr>
        <w:t>Na 2009 rok zaplanowano dochody własne w wysokości 350.000 zł z tytułu odpłatności za świadczone usługi i odsetki od środków pieniężnych na rachunku bankowym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Wydatki w kwocie 350.000 zł zaplanowano głównie n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datki osobowe nie zaliczane do wynagrodzeń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nagrodzenia bezosobowe oraz pochodne od wynagrodzeń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up materiałów i wyposaż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up pomocy naukowych, dydaktycznych i książek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up usług remontow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up usług pozostał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up usług telekomunikacyjnych telefonii stacjonarn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atek od nieruchomośc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up energi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óżne opłaty i składk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 zakup akcesoriów komputerowych, w tym programów i licencji.</w:t>
      </w:r>
    </w:p>
    <w:p>
      <w:pPr>
        <w:pStyle w:val="Normal"/>
        <w:jc w:val="both"/>
        <w:rPr>
          <w:rFonts w:ascii="Arial" w:hAnsi="Arial" w:eastAsia="Arial" w:cs="Arial"/>
          <w:bCs/>
          <w:color w:val="FF00FF"/>
        </w:rPr>
      </w:pPr>
      <w:r>
        <w:rPr>
          <w:rFonts w:eastAsia="Arial" w:cs="Arial" w:ascii="Arial" w:hAnsi="Arial"/>
          <w:bCs/>
          <w:color w:val="FF00FF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417 – Szkolne schroniska młodzieżow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30.000 zł z tytułu odpłatności za świadczone usługi nocleg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30.000 zł zaplanowano głównie na: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FF00FF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cp:keywords/>
  <dc:language>en-US</dc:language>
  <cp:lastModifiedBy>Walkowska Janina</cp:lastModifiedBy>
  <cp:lastPrinted>2008-11-16T15:23:00Z</cp:lastPrinted>
  <dcterms:modified xsi:type="dcterms:W3CDTF">2008-11-16T14:35:00Z</dcterms:modified>
  <cp:revision>164</cp:revision>
  <dc:subject/>
  <dc:title>Załącznik Nr 10</dc:title>
</cp:coreProperties>
</file>