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2009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center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5a, art. 166, art. 173, art. 182, art. 184, art. 188 ust. 2, art. 195 ust. 2 ustawy z dnia 30 czerwca 2005 r. o finansach publicznych /Dz. U. Nr 249, poz. 2104 z późn. zm./, art. 41 ust. 7 ustawy z dnia 17 maja 1989 r. Prawo geodezyjne </w:t>
        <w:br/>
        <w:t>i kartograficzne /Dz. U. z 2005 r. Nr 240, poz. 2027 z późn. zm./ oraz art. 420 ustawy z dnia 27 kwietnia 2001 r. Prawo ochrony środowiska /Dz. U. z 2008 r. Nr 25 poz. 150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9 w wysokości 357.889.158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miasta w wysokości 241.249.706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16.639.452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  <w:t>1)  dochody bieżące w wysokości 342.777.971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ochody majątkowe w wysokości 15.111.187 zł</w:t>
      </w:r>
      <w:r>
        <w:rPr>
          <w:color w:val="FF00FF"/>
          <w:sz w:val="24"/>
          <w:szCs w:val="24"/>
        </w:rPr>
        <w:t>,</w:t>
      </w:r>
    </w:p>
    <w:p>
      <w:pPr>
        <w:pStyle w:val="Normal"/>
        <w:ind w:left="426" w:hanging="426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6.906.201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14.000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celowe na realizację zadań w drodze porozumień z jednostkami samorządu terytorialnego w wysokości 2.036.070 zł, zgodnie z załącznikiem </w:t>
        <w:br/>
        <w:t>nr 5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9 w wysokości 407.718.158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83.251.706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24.466.452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305.595.815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>wynagrodzenia osobowe i pochodne od wynagrodzeń w wysokości 152.599.597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 xml:space="preserve">dotacje w wysokości 31.280.901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8.662.1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02.122.343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6.906.201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14.0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2.036.070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jednostek pomocniczych w wysokości 134.450 zł, zgodnie z załącznikiem nr 7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>Ustala się wydatki na programy i projekty ze środków funduszy strukturalnych, zgodnie z załącznikiem nr 9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dochody z tytułu wydawania zezwoleń na sprzedaż napojów alkoholowych w wysokości 1.670.000 zł i wydatki na realizację zadań określonych w programie profilaktyki i rozwiązywania problemów alkoholowych, programie przeciwdziałania narkomanii oraz programie przeciwdziałania przemocy w rodzinie w wysokości 1.720.000 zł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49.829.000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>Przychody i rozchody budżetu określa załącznik nr 10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>
          <w:sz w:val="24"/>
          <w:szCs w:val="24"/>
        </w:rPr>
      </w:pPr>
      <w:r>
        <w:rPr>
          <w:sz w:val="24"/>
          <w:szCs w:val="24"/>
        </w:rPr>
        <w:t>ogólną w wysokości 2.000.000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1.500.000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500.000 zł,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/>
      </w:pPr>
      <w:r>
        <w:rPr>
          <w:sz w:val="24"/>
          <w:szCs w:val="24"/>
        </w:rPr>
        <w:t>celowe w wysokości 5.200.000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5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/>
      </w:pPr>
      <w:r>
        <w:rPr>
          <w:sz w:val="24"/>
          <w:szCs w:val="24"/>
        </w:rPr>
        <w:t>na bieżące wydatki oświatowe w wysokości 4.600.000 zł.</w:t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zakres i kwoty dotacji przedmiotowych dla zakładów budżetowych, zgodnie z załącznikiem nr 11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2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kładów budżetowych: przychody w wysokości 45.432.808 zł, wydatki w wysokości 45.415.139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gospodarstw pomocniczych jednostek budżetowych: przychody w wysokości 200.000 zł, wydatki w wysokości 200.000 zł, zgodnie z załącznikiem nr 14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8.390.200 zł, wydatki w wysokości 8.390.200 zł, 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500.000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200.000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642.506 zł, zgodnie z załącznikiem nr 18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5.220.300 zł, zgodnie z załącznikiem nr 19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9 – 2011, zgodnie z załącznikiem nr 20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limit zobowiązań z tytułu zaciąganych kredytów i pożyczek w kwocie 73.059.678 zł, w tym na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41.179.385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26.880.293 zł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stałe mogą być udzielane pracownikom, którzy w związku z wykonywanymi czynnościami służbowymi realizują wydatki powtarzające się w roku budżetowy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okresowe mogą być udzielane pracownikom na drobne wydatki bieżące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9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       /     /2008 Rady Miejskiej Kalisza z dnia ……………………...</w:t>
        <w:br/>
        <w:t>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9 rok budżet Kalisza ma wydatki wyższe od dochodów w kwocie 49.829.000 zł. Deficyt w ww. kwocie stanowi ok. 14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ę zadań w 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9 – 201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9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8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nagrodzeń nauczycieli: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 miesiącu styczniu 2009 r.:  5%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miesiącu wrześniu 2009 r.:  5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pracowników o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na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działów w podatku dochodowym od osób fizycznych, (</w:t>
      </w:r>
      <w:r>
        <w:rPr>
          <w:sz w:val="24"/>
          <w:szCs w:val="24"/>
        </w:rPr>
        <w:t>w 2009 r. wielkość udziału miasta we wpływach z podatku dochodowego od osób fizycznych wynosić będzie 36,72 %. Jest to wzrost o 0,23 punktu proc. w stosunku do 2008 r. Wielkość udziału powiatu we wpływach podatku dochodowego od osób fizycznych pozostaje na poziomie 2008 r. i stanowi 10,25 %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 o wysokości dotacji celowych na zadania własne (z</w:t>
      </w:r>
      <w:r>
        <w:rPr>
          <w:szCs w:val="24"/>
        </w:rPr>
        <w:t>godnie z ustawą o dochodach jst Miasto otrzyma dotacje celowe z budżetu państwa na zadania z zakresu administracji rządowej i zadania realizowane na podstawie porozumień zawartych z organami administracji rządowej oraz dotacje celowe na zadania realizowane na podstawie porozumień z jst; zakres realizacji tych zadań nie ulega zmianie w stosunku do 2008 roku)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.</w:t>
      </w:r>
    </w:p>
    <w:p>
      <w:pPr>
        <w:pStyle w:val="TextBody"/>
        <w:ind w:right="-2" w:hanging="0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jc w:val="righ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0:00Z</dcterms:created>
  <dc:creator>Biuro Planowania i Analiz</dc:creator>
  <dc:description/>
  <cp:keywords/>
  <dc:language>en-US</dc:language>
  <cp:lastModifiedBy>Walkowska Janina</cp:lastModifiedBy>
  <cp:lastPrinted>2008-11-14T17:41:00Z</cp:lastPrinted>
  <dcterms:modified xsi:type="dcterms:W3CDTF">2008-11-16T16:30:00Z</dcterms:modified>
  <cp:revision>201</cp:revision>
  <dc:subject/>
  <dc:title>Uchwała Nr </dc:title>
</cp:coreProperties>
</file>