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UCHWAŁA Nr XXX/492/2005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Rady Miejskiej Kalisz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z dnia  28 kwietnia 2005 roku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 sprawie zatwierdzenia sprawozdania z wykonania przychodów i wydatków</w:t>
        <w:br/>
        <w:t>Miejskiego Funduszu Gospodarki Zasobem Geodezyjnym i Kartograficznym</w:t>
        <w:br/>
        <w:t>za rok 2004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Na podstawie art. 12 pkt 11 w zw. z art. 91 i art. 92 ust. 1 pkt1 i ust. 2 ustawy z dnia 5 czerwca 1998r. o samorządzie powiatowym (Dz.U. z 2001r. Nr 142, poz. 1592 z późn. zm.) w zw. z art. 41 ust. 7 ustawy z dnia 17 maja 1989 roku prawo geodezyjne i kartograficzne (Dz.U. z 2000r. Nr 100, poz. 1086 z późn. zm.) uchwala się co następuje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1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Zatwierdza się sprawozdanie z wykonania przychodów i wydatków Miejskiego Funduszu Gospodarki Zasobem Geodezyjnym i Kartograficznym za rok 2004, stanowiące załącznik do niniejszej uchwały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2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konanie uchwały powierza się Prezydentowi Miasta Kalisza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§ 3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Uchwała wchodzi w życie z dniem podjęc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Uzasadnienie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do uchwały Nr XXX/492/2005 Rady Miejskiej Kalisza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z dnia  28 kwietni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w sprawie zatwierdzenia sprawozdania z wykonania przychodów i wydatków Miejskiego Funduszu Gospodarki Zasobem Geodezyjnym i Kartograficznym za 2004r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Zgodnie z art. 41 ust. 7 ustawy z dnia 17 maja 1989 roku – Prawo geodezyjne </w:t>
        <w:br/>
        <w:t>i kartograficzne (Dz.U. z 2000r. Nr 100, poz. 1086 z późn. zm.) Prezydent Miasta Kalisza zobowiązany jest do przedstawienia do zatwierdzenia Radzie Miejskiej Kalisza sprawozdanie z wykonania przychodów i wydatków za rok 2004 Miejskiego Funduszu Gospodarki Zasobem Geodezyjnym i Kartograficznym. Sprawozdanie to stanowi załącznik do niniejszej uchwał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-1" w:hanging="0"/>
        <w:rPr/>
      </w:pPr>
      <w:r>
        <w:rPr>
          <w:rFonts w:eastAsia="Arial" w:cs="Arial" w:ascii="Arial" w:hAnsi="Arial"/>
          <w:b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>załącznik do uchwały nr</w:t>
        <w:tab/>
        <w:tab/>
        <w:tab/>
        <w:tab/>
        <w:tab/>
        <w:t xml:space="preserve">                                       Rady Miejskiej Kalisza</w:t>
      </w:r>
    </w:p>
    <w:p>
      <w:pPr>
        <w:pStyle w:val="Normal"/>
        <w:ind w:left="0" w:right="-1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ab/>
        <w:tab/>
        <w:tab/>
        <w:tab/>
        <w:tab/>
        <w:tab/>
        <w:tab/>
        <w:tab/>
        <w:t>z dnia:  ………………………….</w:t>
      </w:r>
    </w:p>
    <w:p>
      <w:pPr>
        <w:pStyle w:val="Normal"/>
        <w:ind w:left="0" w:right="-1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-1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</w:r>
    </w:p>
    <w:p>
      <w:pPr>
        <w:pStyle w:val="Normal"/>
        <w:ind w:left="0" w:right="-1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 xml:space="preserve">SPRAWOZDANIE Z WYKONANIA PRZYCHODÓW  I  WYDATKÓW </w:t>
        <w:br/>
        <w:t xml:space="preserve">MIEJSKIEGO FUNDUSZU GOSPODARKI ZASOBEM GEODEZYJNYM </w:t>
        <w:br/>
        <w:t>I KARTOGRAFICZNYM  ZA  2004  ROK</w:t>
      </w:r>
    </w:p>
    <w:p>
      <w:pPr>
        <w:pStyle w:val="Normal"/>
        <w:ind w:left="-284" w:right="-852" w:hanging="0"/>
        <w:jc w:val="both"/>
        <w:rPr>
          <w:rFonts w:ascii="Arial" w:hAnsi="Arial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Arial" w:hAnsi="Arial"/>
          <w:b/>
          <w:color w:val="auto"/>
          <w:sz w:val="24"/>
          <w:szCs w:val="24"/>
          <w:lang w:val="pl-PL" w:bidi="ar-SA"/>
        </w:rPr>
      </w:r>
    </w:p>
    <w:p>
      <w:pPr>
        <w:pStyle w:val="Normal"/>
        <w:ind w:left="-284" w:right="-852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dział . 710 - Działalność usługowa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rozdz. 71030 - Fundusz Gospodarki Zasobem Geodezyjnym i Kartograficznym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ind w:left="-284" w:right="140" w:hanging="0"/>
        <w:jc w:val="right"/>
        <w:rPr/>
      </w:pPr>
      <w:r>
        <w:rPr/>
        <w:t>/w zł/</w:t>
      </w:r>
    </w:p>
    <w:tbl>
      <w:tblPr>
        <w:tblW w:w="92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245"/>
        <w:gridCol w:w="1275"/>
        <w:gridCol w:w="1418"/>
        <w:gridCol w:w="880"/>
      </w:tblGrid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4"/>
                <w:lang w:val="pl-PL" w:eastAsia="pl-PL" w:bidi="ar-SA"/>
              </w:rPr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Plan na 2004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Wykonani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%</w:t>
            </w:r>
          </w:p>
          <w:p>
            <w:pPr>
              <w:pStyle w:val="Normal"/>
              <w:ind w:left="0" w:right="-7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/4:3/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52" w:hanging="0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4"/>
                <w:szCs w:val="24"/>
                <w:lang w:val="pl-PL" w:bidi="ar-SA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4"/>
                <w:szCs w:val="24"/>
                <w:lang w:val="pl-PL" w:bidi="ar-SA"/>
              </w:rPr>
              <w:t>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4"/>
                <w:szCs w:val="24"/>
                <w:lang w:val="pl-PL" w:bidi="ar-SA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52" w:hanging="0"/>
              <w:jc w:val="both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Stan funduszu obrotowego na początek rok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495 68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x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-852" w:hanging="0"/>
              <w:rPr>
                <w:rFonts w:eastAsia="Times New Roman" w:cs="Times New Roman"/>
                <w:b/>
                <w:b/>
                <w:color w:val="auto"/>
                <w:sz w:val="20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4"/>
                <w:lang w:val="pl-PL" w:eastAsia="pl-PL" w:bidi="ar-SA"/>
              </w:rPr>
              <w:t>PRZYCHOD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421.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549.68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130,3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52" w:hanging="0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w tym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9" w:leader="none"/>
              </w:tabs>
              <w:snapToGrid w:val="false"/>
              <w:ind w:left="869" w:right="-852" w:hanging="283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przychody własn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420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547.99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130,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9" w:right="-852" w:hanging="0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- wpływy ze sprzedaży usług                 § 08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400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516.1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129,0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52" w:hanging="0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bidi="ar-SA"/>
              </w:rPr>
              <w:t xml:space="preserve">       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- pozostałe odsetki                                 § 09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20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31.89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159,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923" w:leader="none"/>
              </w:tabs>
              <w:snapToGrid w:val="false"/>
              <w:ind w:left="360" w:right="-852" w:hanging="36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dotacje                                                   § 29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1.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1.68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88,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52" w:hanging="0"/>
              <w:jc w:val="both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 xml:space="preserve">WYDATKI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411.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388.5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94,3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52" w:hanging="0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w tym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snapToGrid w:val="false"/>
              <w:ind w:left="601" w:right="-852" w:hanging="283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przelewy redystrybucyjne                            § 29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106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111.1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104,8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snapToGrid w:val="false"/>
              <w:ind w:left="601" w:right="-852" w:hanging="283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zakup materiałów                                         § 42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22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15.79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71,8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snapToGrid w:val="false"/>
              <w:ind w:left="601" w:right="-852" w:hanging="283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zakup usług remontowych                           § 42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12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4.74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39,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snapToGrid w:val="false"/>
              <w:ind w:left="601" w:right="-852" w:hanging="283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zakup usług pozostałych                             § 4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230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215.4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93,7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snapToGrid w:val="false"/>
              <w:ind w:left="601" w:right="-852" w:hanging="283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wydatki inwestycyjne                                   § 6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41.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41.45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bidi="ar-SA"/>
              </w:rPr>
              <w:t>98,9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-852" w:hanging="0"/>
              <w:jc w:val="both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Stan funduszu obrotowego na koniec rok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10.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656.86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-70" w:hanging="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bidi="ar-SA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rPr>
          <w:rFonts w:ascii="Arial" w:hAnsi="Arial" w:eastAsia="Times New Roman" w:cs="Arial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>Stan funduszu obrotowego na początek roku - 495.687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>Przychody:</w:t>
      </w:r>
    </w:p>
    <w:p>
      <w:pPr>
        <w:pStyle w:val="TextBodyIndent"/>
        <w:tabs>
          <w:tab w:val="clear" w:pos="180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color w:val="auto"/>
          <w:sz w:val="20"/>
          <w:szCs w:val="24"/>
          <w:lang w:val="pl-PL" w:eastAsia="pl-PL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pl-PL" w:bidi="ar-SA"/>
        </w:rPr>
        <w:t xml:space="preserve">W 2004 roku wykonanie planu przychodów wyniosło 130,3 %, co stanowi kwotę 549.680 zł. </w:t>
        <w:br/>
        <w:t>Na przychody własne funduszu składają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opłaty z tytułu prowadzenia Państwowego Zasobu Geodezyjnego i Kartograficznego wynikające m.in. z przepisów rozporządzenia z dnia 19 lutego 2004 r. w sprawie wysokości opłat za czynności geodezyjne i kartograficzne oraz udzielanie informacji, a także za wykonywanie wyrysów i wypisów z operatu ewidencji gruntów i budynków miasta Kalisz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należności z tytułu sprzedaży materiałów i usług objętych cennikiem cen umownych wprowadzonych zarządzeniem Nr 3/2001 Prezydenta Miasta Kalisza z dnia 22 stycznia 2001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odsetki za zwłokę oraz odsetki bankow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Wyższe wykonanie przychodów było spowodowane zwiększeniem liczby wydanych wyrysów </w:t>
        <w:br/>
        <w:t xml:space="preserve">i wypisów z 1.875 (w 2003 r.) do 4.765 (w 2004 roku), liczby zmian w ewidencji gruntów i budynków </w:t>
        <w:br/>
        <w:t>z 3.540 (w 2003 r.) do 6.416 (w 2004 r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right="0" w:hanging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>Wydatki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 2004 roku wydatkowano kwotę 388.502 zł, co stanowi 94,3 % planu z przeznaczeniem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zakup materiałów i sprzętu biur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naprawę i konserwację urządzeń reprodukcyjnych oraz sprzętu komputerowego ośrodka dokumentacji i zespołu uzgadniania dokumentacji projektowych oraz ewidencji gruntów </w:t>
        <w:br/>
        <w:t>i budyn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szkolenia pracowników z zakresu przepisów prawnych i problematyki związanej z prowadzeniem ośrodka dokument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przelewy na fundusz centralny i wojewódzki w wysokości odpowiednio po 10 % wpływów </w:t>
        <w:br/>
        <w:t>z Miejskiego Funduszu Gospodarki Zasobem Geodezyjnym i Kartograficzn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kontynuację prac nad modernizacją ewidencji gruntów i założeniem ewidencji budynków na terenie miasta Kalisza oraz dostosowaniem zapisu użytków gruntowych do rozporządzenia Ministra Rozwoju Regionalnego i Budownictwa z dnia 29 marca 2001 r. w sprawie ewidencji gruntów i budynków (Dz. U. Nr 38 poz. 454) na terenie miasta Kalisz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opłaty bank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ogłoszenia pras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wydatki inwestycyjne związane z zakupem sprzętu informatycznego i oprogramowania służącego do prowadzenia państwowego zasobu geodezyjnego i kartograficznego oraz ewidencji gruntów, budynków i lokali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  <w:t>Stan środków na koniec roku - 656.865 zł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W roku 2004 zaciągnięto zobowiązania finansowe w wyniku rozstrzygnięcia przetargów na kwotę zapisaną w uchwałach budżetowych. Termin realizacji zadań określono na I kwartał 2005 roku ze względu na wymagane terminy postępowań administracyjnych oraz konieczność prawidłowego wykonania prac geodezyjno – kartograficznych na największych obrębach ewidencyjnych miasta Kalisza (Winiary, Piwonice, Rajsków, Sulisławice)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Ze względu na terminy płatności wynikające z umów zawartych w 2004 roku dotyczących modernizacji ewidencji gruntów dla obrębów 040, 058, 059, 066, 067, 068, 073, 075, 077, 078, 079, 080, 147, 149, 150, 152, 154 i 155 (przypadają na I kwartał 2005 roku) należało zabezpieczyć środki finansowe na wykonanie zadań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Modernizacja ewidencji gruntów na terenie miasta Kalisza jest procesem ciągłym i przebiega od kilku lat w ramach dostępnych środków finansowych  oraz zgodnie z pismem Wojewody Wielkopolskiego </w:t>
        <w:br/>
        <w:t xml:space="preserve">nr RR.I-9.3050-06/04 z dnia 29 stycznia 2004 roku dalej będzie priorytetowym zadaniem dla Służb Geodezyjnych i Kartograficznych szczebla powiatowego. Finansowanie tych prac odbywa się ze środków budżetowych oraz Miejskiego Funduszu Gospodarki Zasobem Geodezyjnym </w:t>
        <w:br/>
        <w:t>i Kartograficznym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Efektem wszystkich wyżej wymienionych prac geodezyjno – kartograficznych będą zmiany wprowadzone do operatu ewidencji gruntów, które wpłyną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rocesy regulacji stanów prawnych oraz komunaliz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zmianę dochodów z podatku od nieruchom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gospodarkę nieruchomościami, planowanie przestrzenne oraz wszelkie inne decyzje dotyczące rynku nieruchom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założenie katastru nieruchomości a następnie Zintegrowanego Systemu Katastralnego jednolitego dla całego kraju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869"/>
        </w:tabs>
        <w:ind w:left="8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852" w:hanging="0"/>
      <w:jc w:val="both"/>
      <w:outlineLvl w:val="6"/>
    </w:pPr>
    <w:rPr>
      <w:rFonts w:ascii="Arial" w:hAnsi="Arial" w:cs="Arial"/>
      <w:b/>
      <w:sz w:val="20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  <w:lang w:eastAsia="pl-P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180" w:right="0" w:hanging="540"/>
    </w:pPr>
    <w:rPr>
      <w:lang w:eastAsia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7:54:00Z</dcterms:created>
  <dc:creator>Piotr Bednarski</dc:creator>
  <dc:description/>
  <dc:language>en-US</dc:language>
  <cp:lastModifiedBy>Urząd Miejski w Kaliszu</cp:lastModifiedBy>
  <cp:lastPrinted>2005-04-14T12:38:00Z</cp:lastPrinted>
  <dcterms:modified xsi:type="dcterms:W3CDTF">2005-05-06T07:51:00Z</dcterms:modified>
  <cp:revision>8</cp:revision>
  <dc:subject/>
  <dc:title>UCHWAŁA Nr </dc:title>
</cp:coreProperties>
</file>