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Tabela Nr 1. </w:t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  <w:r>
        <w:rPr>
          <w:rFonts w:cs="Arial" w:ascii="Arial" w:hAnsi="Arial"/>
          <w:b/>
          <w:sz w:val="26"/>
          <w:szCs w:val="26"/>
          <w:lang w:val="pl-PL"/>
        </w:rPr>
        <w:t>(MZBM), zmiana sposobu ogrzewania</w:t>
      </w:r>
    </w:p>
    <w:p>
      <w:pPr>
        <w:pStyle w:val="Normal"/>
        <w:rPr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  <w:tab/>
        <w:tab/>
        <w:tab/>
        <w:tab/>
        <w:tab/>
        <w:t>WpKalZSO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tbl>
      <w:tblPr>
        <w:tblW w:w="1471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730"/>
        <w:gridCol w:w="915"/>
        <w:gridCol w:w="840"/>
        <w:gridCol w:w="795"/>
        <w:gridCol w:w="225"/>
        <w:gridCol w:w="405"/>
        <w:gridCol w:w="615"/>
        <w:gridCol w:w="1140"/>
        <w:gridCol w:w="1185"/>
        <w:gridCol w:w="1590"/>
        <w:gridCol w:w="855"/>
        <w:gridCol w:w="960"/>
        <w:gridCol w:w="855"/>
        <w:gridCol w:w="1080"/>
        <w:gridCol w:w="1215"/>
      </w:tblGrid>
      <w:tr>
        <w:trPr>
          <w:trHeight w:val="447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posobu pokrycia zapotrzebowania na ciepło</w:t>
              <w:br/>
            </w:r>
          </w:p>
        </w:tc>
      </w:tr>
      <w:tr>
        <w:trPr>
          <w:trHeight w:val="1315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p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likwidowa-ny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ieców/ kotłó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alanych paliwem stałym</w:t>
              <w:br/>
              <w:t>[szt.]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l-PL"/>
              </w:rPr>
              <w:t>Powierzchnia użytkowa lokali ogrzewanych paliwami stałymi w których nastąpiła zmiana ogrzewania na:</w:t>
              <w:br/>
              <w:t>[m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sz w:val="18"/>
                <w:szCs w:val="18"/>
                <w:lang w:val="pl-PL"/>
              </w:rPr>
              <w:t>]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   </w:t>
            </w:r>
            <w:r>
              <w:rPr>
                <w:sz w:val="18"/>
                <w:szCs w:val="18"/>
                <w:lang w:val="pl-PL"/>
              </w:rPr>
              <w:t xml:space="preserve">Sposób     </w:t>
              <w:br/>
              <w:t xml:space="preserve">   finansowania</w:t>
            </w:r>
            <w:r>
              <w:rPr>
                <w:sz w:val="18"/>
                <w:szCs w:val="18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ielkość dofinanso-wania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PM1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[Mg/rok]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PM2,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[Mg/rok]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(a)P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[kg/rok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rozpoczęcia i zakończenia działani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ie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iepln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az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lektr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lej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mpa cieplna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Rypine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Szwedzka 3 m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</w:t>
            </w:r>
          </w:p>
          <w:p>
            <w:pPr>
              <w:pStyle w:val="Normal"/>
              <w:ind w:left="459" w:right="0" w:hanging="459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>67,0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Szkolna 4 m 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49,3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Pułaskiego 32-40 m 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  </w:t>
            </w: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69,4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ul. Kościuszki 17 m 13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41,69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Piskorzew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Majkowska 6 m 2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30,47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I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I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ul. Śródmiejska 39 m 1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60,8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907,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907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II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I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3 Maja 14 m 8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51,1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II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>V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św. Stanisława 6 m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33,55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III-20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IV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Hoża 5 m 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8,82,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V-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V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Rogatk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Górnośląska 11 m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,57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3 Maja 14 m 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3,7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Hoża 12 m 3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,94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Parczewskiego 4 m 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8,9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Jabłkowskiego 20 m 4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6,4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2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Czaszk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Górnośląska 42 m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2,02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Babina 11 m 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7,6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odki własne</w:t>
              <w:br/>
              <w:t>MZB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98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Piskorzew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Majkowska 22 m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,96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1,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181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Piskorzew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Majkowska 22 m 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7,35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6,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696,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Kościuszki 17 m 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4,9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4,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4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Chmielni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Stawiszyńska 8 m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5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6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6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Hoża 17 m 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,8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9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029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 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Piekarska 7 m 3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5,4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5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045,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 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łówny Rynek 8 m 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4,5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7,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437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II-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 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Targowa 9 m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6,06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7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7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Harcerska 15 m 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5,01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4,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214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Główny Rynek 1 m 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,76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8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128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Główny Rynek 1 m 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0,5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1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531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Zamkowa 12 m 2,2a,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3b,5,5a,5b,7,8,11,11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15,16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42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3242,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l. Parczewskiego 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37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93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6593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ul. Parczewskiego 8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67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67,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867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ul. Złota 13      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23,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62,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9462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ul. Złota 15      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61,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8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tacja celo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7948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I-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SUM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98,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1890,4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145,73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992,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940992,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4,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816,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tabs>
          <w:tab w:val="clear" w:pos="720"/>
          <w:tab w:val="left" w:pos="12474" w:leader="none"/>
          <w:tab w:val="left" w:pos="13041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13892" w:leader="none"/>
          <w:tab w:val="left" w:pos="14317" w:leader="none"/>
        </w:tabs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>*</w:t>
      </w:r>
      <w:r>
        <w:rPr>
          <w:rFonts w:cs="Arial" w:ascii="Arial" w:hAnsi="Arial"/>
          <w:sz w:val="16"/>
          <w:szCs w:val="16"/>
          <w:lang w:val="pl-PL"/>
        </w:rPr>
        <w:t xml:space="preserve">  wskazać źródła finansowania działań, uwzględniając uzyskane dofinansowanie wraz z podaniem źródła finansowania (własne samorządów, wspólnoty mieszkaniowe, spółdzielnie mieszkaniowe, </w:t>
        <w:br/>
        <w:t xml:space="preserve"> właściciele  budynków, WFOŚ, NFOŚ, Bank Ochrony Środowiska, inne fundusze).</w:t>
      </w:r>
    </w:p>
    <w:p>
      <w:pPr>
        <w:pStyle w:val="Normal"/>
        <w:tabs>
          <w:tab w:val="clear" w:pos="720"/>
          <w:tab w:val="left" w:pos="13892" w:leader="none"/>
          <w:tab w:val="left" w:pos="143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92" w:leader="none"/>
          <w:tab w:val="left" w:pos="143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92" w:leader="none"/>
          <w:tab w:val="left" w:pos="1431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51:00Z</dcterms:created>
  <dc:creator>Preinstalled User</dc:creator>
  <dc:description/>
  <dc:language>en-US</dc:language>
  <cp:lastModifiedBy/>
  <cp:lastPrinted>2019-06-27T12:19:00Z</cp:lastPrinted>
  <dcterms:modified xsi:type="dcterms:W3CDTF">2019-07-26T11:13:44Z</dcterms:modified>
  <cp:revision>18</cp:revision>
  <dc:subject/>
  <dc:title>Kalisz; 2008-10-03</dc:title>
</cp:coreProperties>
</file>